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273700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527371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465847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104535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