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10090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64522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07820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87007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