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8277610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2240699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1357910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0617606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