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44773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31699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33506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5226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