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54259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53150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72734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18619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