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627939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540749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582536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