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48939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3794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95681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35783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