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the cdrecord distribution), but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as 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ISO image master file tre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.bin, a config file called "isolinux.cfg" (see sys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nfiguration file),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s, initrd, display files, etc.) into this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to create your ISO image (ad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look in the "isolinux" directory, if it exist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d.  It currently does not support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Please let me know if this is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