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notes on the source code for the CM half of Cellsim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e CM side of Cellsim is divid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ce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odule.  This contains the routines which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, and which allocate fields on the CM and displ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ce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clude file, used by cm_cell.c and also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hood-specif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cellvonn.c, cm_cellmoore.c, cm_cellmargolus.c, cm_celll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neighborhood-specific modules.  Each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hich looks up the appropriate neighbors on the CM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kup-table to find each cell's new value or call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-linking routines, used to link in user-suppli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_rtns.c, sock_rt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routines used to read/write with sockets, open a s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a clie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le we're ashamed to admit exists.  It's onl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the linker to link in most of the Paris routines tha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re won't be any unresolved externals.  When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elegant solution to the problem, this fil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copyright 1989, 1990 by Chris Langton and Dave Hie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gl@lanl.gov, hiebeler@heretic.l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may be freely distributed, as long as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move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ry to make money by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revent others from copying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istribute modified versions without clearly document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notif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either of the authors listed above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eel an exception to any of the above restriction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was originally written on Apollo workstations by Chris La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C. Ferenbaugh and C.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9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May -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7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July -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ver officially released (unofficially released 09/08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September '89 -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2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