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e#kleine#Dokumentation#zu#der#K�rzeldatei      #Eschwege,#den#17.11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##ist#mein#Versuch,##die#Codierung#des#originalen##Atari-Zeichensatz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#in#die#ISO-8859-1#(auch#als#ISO-Latin-1#bekannt)#umzusetzen.##Da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erforderlichen##Zeichen#im#Atari-Zeichensatz##vorhanden##sind,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K�rzeldatei#auch#nicht#vollst�ndig#sein.##Es#wurden#die#alterna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Namen#bevorz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kopiert#die#Datei#HTML.KRZ#in#das#Unterverzeichnis#von#QED,#indem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K�rzeldateien#von#QED#befinden;#dies#ist#normalerweise#\QED\KURZEL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QED#ist#es#erforderlich,##die#K�rzeldatei#f�r#die#HTML-Dateien##ein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,##damit#QED#die#K�rzeldatei#f�r#die#HTML-Dateien#auch#benutzt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##dazu##im#Men�punkt#"Optionen/Lokales"#mit##Shift+Klick#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�##"f�r#Dateien"#die#Dateiendung#"html".##Nun#w�hlt#man#im##Pop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ml"#aus#und#sucht#unter#K�rzel#im#Fileselektor#die#Datei#HTML.KRZ##au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mu�#man#noch#die#Parameter#von#QED#sichern#und#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statt#"html"#lieber#"htm"#als#Dateiendung#bevorzugt,##mu�#ma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#anpassen.##N�heres#entnehme man#bitte#der#Dokumentatio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und#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Bearbeiten#einer#Datei#mit#der#Endung#"html"#werden#die#per##Tasta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###Zeichen,###mit##einigen##Ausnahmen,###automatisch##in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##ENTITY-Namen###gewandelt.####Die###per###"Zeichentabell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#Zeichen##wandelt##QED##nicht#sofort##um;##es##ist##dazu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#Druck#auf#die#Escape-Taste#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#Besonderheit##ist##noch##zu##sagen,##da�##die##K�rzeldatei##sozus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ktional#angelegt#wurde,##so#da�#auch#eine#R�ckwandlung#m�glich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bedeutet,##man##kann##einerseits#ein#"�"#nach##"&amp;ouml;"##wandel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##auch##ein##"&amp;ouml;"#wieder#in##ein##"�"##zur�ckwandeln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##dazu##einfach#den#Schreib-Cursor##hinter##das##umzuwandel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,#z.B.#&amp;ouml;[CURSOR]#und#dr�ckt#die#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##Zeichen##sollen#nicht#automatisch#konvertiert#werden##(die##Z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*#in#der#K�rzeldatei),##damit#man#z.B.#vern�nftig#&lt;!--#Kommentare#--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##kann,##ohne#da�#diese#gleich#umgewandelt#werden.##Eine##gewol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#geht#zur#Not#ja#noch#mit#einem#Druck#auf#die#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K�rzeldatei#ist#Freeware.##Das#bedeutet,#da�#Sie#das#Archiv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#und#kostenlos#nutzen#k�nnen.##Sie#d�rfen#das#Archiv#(bitte#das#Arch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umpacken!)#an#Freunde,##Bekannte,##usw.##weitergeben.#Sie#d�rfe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###in##andere##Mailboxen##oder##ftp-Server##hochladen.###Dies###dar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ur#in#vollst�ndiger#und#unver�nderter#Form#geschehen,##das##hei�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m�ssen#immer#alle#Dateien#unver�ndert#weitergegeben#werden;##es#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keine##Dateien#zum#Archiv#hinzugef�gt#werden,##so##wie##dies##ei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ailboxbetreiber#gern#tun#um#damit#zu#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#kommerzielle#Nutzung#dieses#Archivs,#sowie#eine#Weitergabe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#gegen#eine#Geb�hr,##wie#es#z.B.##bei#Public-Domain-H�ndlern#�b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ist#untersagt#und#wird#bei#Zuwiderhandlung#dementsprechend#rech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Archiv#enth�lt#die#folgenden#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krz       Die#eigentliche#K�rz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sig       PGP-Signatur#f�r#html.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sc.dok###Diese##kleine##Beschreibung##im##ASCII-Format.##Nach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bsatz#steht#ein#CRLF.#Zeilenl�nge#75#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sc.sig   PGP-Signatur#f�r#html_asc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krz.doc   Diese###kleine###Beschreibung###im####1st-Word-Plus-Form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lenl�nge#75#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doc.sig###PGP-Signatur#f�r#html_kr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krz.upl   Upload#File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krz.tic   James#TIC-File#f�r#Maustausch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asc    Mein#PGP#Public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check.mup   Eine#Mupfel-Batchdatei/Script#zur#einfachen#�berpr�f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PGP-Signa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lehne#jede#Haftung#f�r#Sch�den#und#sonstige#Folgen#ab,#die#direk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##durch##die##Benutzung#der##K�rzeldatei##oder##der##Dok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##sind.##Die#Benutzung#erfolgt#stets#ausschlie�lich##auf##eig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ung der Authentizit�t der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ien#sind#von#mir#mit#PGP#(Pretty Good Privacy)#signiert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#benutzen,##k�nnen#Sie#die#Signatur#�berpr�fen#und#feststellen,##ob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von#jemandem#ver�ndert#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ben�tigen#dazu#eine#Kommandozeilen-Shell#z.B.#MUP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einen#Public-Key#noch#nicht#in#Ihrem#PUBRING.PGP##haben,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noch#meinen#Public-Key#einf�gen.##Rufen#Sie#dazu##PGP##folgenderma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michae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#Datei#HTML.KRZ#zu#�berpr�fen,#rufen#Sie#PGP#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html.sig#html.k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#sollte#PGP#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�TIG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wi2.maus.d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##Dann#ist#die#Datei#unver�ndert#vorhanden.##Andernfalls#gibt#PGP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ARNUNG: Die Unterschrift stimmt nicht mit dem Datei-Inhalt �b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EHLERHAF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"Michael Schroeter &lt;Michael_Schroeter@wi2.maus.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#Dann#wurden#die#Dateien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UPFEL#bzw.##GEMINI#installiert#haben,#k�nnen#auch#das#beigele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-Script#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8.1998  Erstellung#der#K�rz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1.1998  Erstellung#der#R�ckw�rts-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8  Erstellung##dieser#kleinen#Dokumentation#und##Zusamme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des#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ML#3.0#und#3.2"#von#Ralph#Steyer#(DATA#B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3C HTML 3.2 Recommendation, http://www.w3.org/TR/REC-html32#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#Sch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mannsh�user#Str.#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69#Esch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 Meine eMail-Adres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usNet:#Michael#Schr�ter#@#W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#Michael_Schroeter@wi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ichael_Schroet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#http://home.t-online.de/home/Michael_Schroet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