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 CHEATS A-Z GUIDE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FF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heats Program was created using the very latest Technolog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ankind,so plugging in my ZX81 I commenced in compiling a suitable ch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base for this in between playing (Space Invaders and Find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?) the latter being the most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anted to design a Program that was Idiot Proof and easy to handle,a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d to use it as well!!,and the end result was a program that soon ra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Memory on the first page (I only had 1K to use at the time),a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defeatist,I sold my Sinclair Computer to the NIPON Corporation of Ja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ling them that if they re-developed this,they could call it the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 20 and could have built in sound and even colour if they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using umpteen different types of Computer's,I managed to swop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ld video camera that had only been used for "YOU'VE BEEN FRAMED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hange for an Atari,being amazed not only about the memory I had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und,colour,graphics capabilities and the best thing of all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,those were the days spent waiting half an hour for a game to load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digging out all my Andy Pandy Memo pads with the cheats on I though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about time I did something really useful in my life instead of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ind up Double Glazing Salesmen by asking them to come around and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windows to my desktop,so embarking on a challenge this Progra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u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added a few unique features with this Cheats Catalog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      All Documents are printed in English,they can be trans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ndu,Latin or Esperanto but you have to pay for m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rses and wait at leased 5 years for the upda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      Spellin mistacs ar inklooded at kno xtra char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      Contents of cheats are very inaccurate at time of typing,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m I don't have a clue as to how I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4]       This program is bug free,but not eye strain free or Anti-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 respect lower forms of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5]       This program contain Quantity,not Quality at time of comp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6]       This program is guaranteed,until time of Dispatch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7]       Most cheats have been tried and tested by either myself,my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the game called "Freddy Starr's Night out" my Ham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the owners of a 520 ST then sorry you will have to upgr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meg in order to run this like I had to do,alternatively I can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520 version for as little as the cost of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find that you have any cheats that are not in this program,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to send them to me to the address at the end of this useles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ferably on a disk in ASCII Format and if you feel generous at the tim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ortment of PD Stuff would be most welcom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you do decide to take up this challenge I will register you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p-dated version when it comes out every 6 months completely f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ge and in return I will send you by First class Pigeon,Bat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al device a replacement disk with some goodies on,except for resi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Isle of Wight as I still visit it,and would like to be able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sland in one piece and alive!!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ope that you enjoy this program as much as I did in typing ou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nts,tips and cheats,and for the technically minded out there,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 about 450 games with well over 4000 plus bits of code to help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ting past the firs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order to maintain your interest and to stop you from dozing off to sl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viewing the cheats,the Management (Tony) have incorporated some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s for you to play,to access them just click on the Help box and a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rev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 commercial games manufacturers always hide the fact of how much it co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roduce a program,so I have decided to break all rules and disclose t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e cost involved in producing this cheats data 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DISK (Help the Aged Charity Shop)                              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LARGE JARS OF COFFEE (British Rail type)                      5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Pkts of RAP-EZE (for use with the Coffee)                     6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250mg Packets of CLAN Baccy (for my roll-ups)                1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VENTOLIN INHALER (for smoking the above to much)             N/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Pkts of 150m/g VALLIUMS (for testing my patience)            N/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Pkts of GUMMY BEARS (to suck when I am typing the cheats)     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DENTIST'S VISIT (to extract a stuck Bear from the Molars)    N/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SET OF EARPLUGS (to make me immune to my Daughters Music)     1.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 NODDY'S BIG SPELLING BOOK (to help me with this Document) 4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CALCULATOR (to add up these figures)                          2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tal cost      34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s my wife's time,patience and a little understanding         34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h Well!! you can't win them all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lastly I would like to thank not only you for wasting your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ribble but also for the use of 1st Word Plus,Knife ST,STO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riatrics guide to better Game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should decide to pass this program around either to your worst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in some cases Mother's-in-law,then it would be advisable to try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document and music together with the program,as like close friend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parted then the program will just sulk and go back to you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would seem a shame as the music is good enough to make you d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pe.(and if you believe that then you will believe anything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Another Useless Productio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in association with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~~~~~~~~~~~~~~~~~~~~~~~~~~~~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The Gosport Fun Factory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31 Mantle Close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Rowner,Gosport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PO13 9QS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