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Items im linearisierten 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27.12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rste Byte der Kennung enthlt acht Flag-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benutzerdefiniertes Item (also kein Standard-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exportierte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importierte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bei Variablen: Externe Variable  (feste 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rocs, Consts (Typ 50): wird global exportiert (nur in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bei lokalen Variablen: REF-/VAR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rocs: Parm-bergabe auf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 2   Item ist ein Typ-Descriptor (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 anonymen Ty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  globales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   bei Types: skalarer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ariablen: schreibgeschtzt (z.B. REF-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rozeduren: Rckgabewert in D0 statt auf A3-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dere Byte gibt die Typ-Nr. des Item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r einzelnen Item-Beschreib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          Typ-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y        |  0 | ^eigentliche Item-Beschreibu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INT      |  1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REAL     |  2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         |  3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Z *1        |  4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OF ... *7|  5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Elemen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     |  6 | Adr.L | ^1.Parameter | ^ResultTyp | ^letzte Re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st nur intern:) Lnge.L | Adr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  |  7 | ^nchster Parameter | ^ParamterTyp | VarPar.W *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aque *3    |  8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umeration  |  9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Anzahl Elemente.L | ^1.Elem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um-Element | 10 | OrdWert.W | ^Enum-Typ | ^nchstes Elem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range     | 11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Untergrenze.L | Obergrenze.L | ^Basis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RAY ...    | 12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IndexTyp | ^Elemen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 ...   | 13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erstes Feld | ^lok.Baum | Bau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-Feld  | 14 | relAdr.L | ^Typ | ^nchstes Fel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. Modul   | 15 | ^Baum (bei Qual-Export) | Adr.L | dummy.L | dummy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letzte Ref | Lnge.L | Adr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fier    | 16 | ^lok.Bau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    | 17 | Adr.L | ^VarTyp | ^letzte Ref | *6 VarFlags.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Depth.B | (Rest nur intern:) Lnge.L | Adr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stante alt| 18 | ^Typ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W | Wert... (in Long-Portionen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dur-Typ | 19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1.Parameter | ^Resul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NTER TO...| 20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Basis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        | 21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CARD     | 22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      | 23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Basis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LEAN      | 24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aque *4    | 25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WORD     | 26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ing       | 27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Zeichenzahl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 im Code| 28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-Label    | 29 | ...                 (nur Compiler-intern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Both     | 30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-Const | 31 | Zeichenzahl.B | {char.B}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-Array   | 32 | ^Elemen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GER      | 33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DINAL     | 34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rtBoth    | 35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-Funktion | 36 | F-Nr.W |            (nur Compiler-intern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-F.-Parm  | 37 | ...                 (nur Compiler-intern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         | 38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(signed) | 39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          (nur Compiler-intern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         | 40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NUM       | 41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Open-Arr| 42 | ^Elemen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Type     | 43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          (nur Compiler-intern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-Typ *5  | 44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Proc-Typ (m. Kennung 19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OF ... *7| 45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L | ^ElementTy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-Feld     | 46 | ^Rec-Feld | Untergrenze.L | Obergrenze.L | ^nchstes Fel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-Variante | 47 | dummy.L | ^Typ | ^nchstes Feld | ^Rec-Feld | ^Tag-Lis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     | 48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stante neu| 50 | Adr.L | ^Typ | ^letzte Ref |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W | Wert (in Long-Portionen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er Typ ZZ ist nur fr ordinale Konstanten vorgesehen: Er umfa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MIN (LONGINT) bis MAX (LONGCARD) und besteht deshalb aus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ifikanten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it 8 gesetzt -&gt; Parameter ist "VAR"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9 gesetzt -&gt; Parameter ist "REF"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gesetzt -&gt; Bit 0-5 sind Register-Nr, in der das Arg. zu ber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schreibt einen im eigenen Modul definierten opaquen Typ (Compiler-in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schreibt einen ex-/importierten opaquen 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er Prozedur-Typ mit der Nr. 44 ist fr value-Parameter vorge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ch eine Zuweisung von lokalen Prozeduren erlauben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8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"VarFlags" und "UsedDepth" sind nur im Compiler temporr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ts in Var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: Reg-Var; Bit 6: z.Zt. im Reg; Bit 5: dirty; Bit 0..4: Reg-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sedDepth wird der tiefste Scope-Level aller Zugriff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SETs m. Kennung 45 kommen nur b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is 32 Bit vor, whrend 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f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SETs oder bei $U- verwendet wird (andere Ord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" gibt bei Types ihre Lnge in Bytes an. Sie ist in der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".L" bedeutet einen Long-Wert (4 Byte), ".W" einen Word-Wert (2 Byte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" einen Byte-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mit "^" bezeichneten Eintrge sind Word-Daten (2 Byte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isen auf die Item-Nummer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tem-Nummern mit dem Wert "0" bedeuten, dass das betreffende Ite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i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