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ther Z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4150 to 4440  (Speak Ev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zones are used for speaking to characters on scree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are easy, if you have set them with the creator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ccess the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0 if Z=1 and LOCATION=4 then print MESSAGE$(9)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by clicking on a character with the Speak Option enab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peak, this line checks if Speak Zone 1 has been cli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layer's at location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ould use a Speak Event to ask a character for an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ould bring the object from the not created loc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carried location lik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60 if Z=2 and LOCATION=10 and OBLOC(3)=NC then OBLOC(3)=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rint MESSAGE$(12)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forget the DONE=1 at the end of each line, also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the "and LOCATION=" part to the line otherwise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 out the line in every location with Speak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4740 to 5030  (Give Ev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Events are used in the same way as Speak Events excep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to give objects to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time the Give option is used in the game, the Object 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 is entered into a varible called GIVE$, so we can check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ject being given to a character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40 if GIVE$="Bag" and Z=1 and LOCATION=15 and BAG=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OC(10)=NC : BAG=1 : print MESSAGE$(12)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e varible BAG, this is set to nought i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'nt have the bag or set to one if h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ould use a Special Examine Location Event to tell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haracter has 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5790 to 6080  (Open Ev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 the same way as speak events but used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90 if Z=1 and LOCATION=8 and DO=0 then MAP(8,1)=9 : DO=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MESSAGE$(20)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ble DO would be set to 0 if closed and 1 if ope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 array is used to connect Exit Zone 1 to loca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6240 to 6530  (Close Event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open but used to close things that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40 if Z=1 and LOCATION=8 and DO=1 then MAP(8,1)=0 : DO=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MESSAGE$(14)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how we now set the DO varible to nought to indicat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losed, the Exit Zone is also un-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6750 to 7040  (Special Wear Event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, any object selected to wear would go to the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 and the game tells the player he's wearing it.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puts on a robe, it could have special effects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 ID word goes into a varible called WEAR$ so w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make wearing the robe create a mag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50 if WEAR$="Robe" then print MESSAGE$(15) : ROB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message 15 could give the player the power to spe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ures in there own language, this is indicated by the 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ble which is set to 1 if h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7250 to 7540  (Special Remove Event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Remove, this section deals with things happening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is removed, removing your clothes would cause no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own house but removing them in the street could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rouble. The Object's ID word is entered in a varib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$ and is us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50 if RE$="Clothes" and LOCATION&gt;5 then print MESSAGE$(22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to DE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ould end the game if you removed your cloth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et, note that the line checks if the player is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s from five onwards, the first five location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ms of your house and the rest could b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7740 to 8030  (Use Object Ev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an object could apply to anything from using a la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it or using a using a guitar, meaning, play it.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word is entered into a USE$ varible and us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40 if USE$="Guitar" then print MESSAGE$(6)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play the guitar in any location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asily be changed to happen at a certain location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ffect where the above line would just allow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 guitar and get no resp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use an Event to light a lamp by defining a lit l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n unlit lamp and use the method concern the Vase and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 in Chapter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8170 to 8460  (Use on Event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events are used for using an object on part of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e which can range from using a key on a door to open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sword on a dragon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with the USE$ varible and Use Zon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0 if USE$="Sword" and Z=3 and LOCATION=10 and DRAGON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=0 : print MESSAGE$(30) : SC=SC+50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is line allows you to use a sword on a dragon which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ed, using this method to unlock a door could be don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by simply setting a varible to indicate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, nought if locked and one if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8640 to 8940  (Consume Ev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se events to allow the player to eat or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this line allows the player to eat a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40 if CONSUME$="Cake" then OBLOC(1)=NC : print MESSAGE$(1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once the cake is eaten, it leaves the game by becoming a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object, if you wanted the cake to contain pois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s the player when he eats it, all you have to do is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oto DEATH" at the end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9000 onwards (Your own routin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is for your own bits that you may want t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to make it more interesting, it is mainly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ppear on loca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Garden.dat folder is the source code for Gran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rden, if you load it and list lines 9000 onwards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 can use the Stos "screen$" command to put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. Here is a step by step guide to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the picture of your character using an ar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a spare Stos bank and load your pictur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reserve as datascreen 4 : load"dwarf.pi1"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the Stos mouse accessory and get the co-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e starting from the top left hand corner of the dra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ng down the X and Y numbers then do the same for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corner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now put this drawing into a varible using SCREE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10 if LOCATION=5 and DWARF=1 then DWARF$=screen$(4,10,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0,50) : screen$(5,100,50)=DWARF$ : screen copy 5 to bac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2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e idea is to take the drawing of the dwarf from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bank 4 and enter it into the varible DWARF$ us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screen$ then it is pasted onto the location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5 at the co-ordinates 100,50 and the location pic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in bank 5 is put back onto the back and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.  The RETURN command must be used after the las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is section was called by the subroutine at line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hat the palette of your drawing must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locatio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at brings us to the end of the final chapter, I exp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buzzing with ideas and ready to create your own gam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leave you to it, I hope you enjoy using this package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've enjoyed writing it and if you have any problems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sh to write for a chat then you can get in touch with us b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n the intr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o and Tony of Sil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