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4196415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8396230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45390710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391196419"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3210488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8563301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