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XLIB v2.0 - Graphics Library for Borland/Turbo Pascal 7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tan Tarrant - tristant@cogs.susx.ac.u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mie Goutha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tthew MacKenzi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ore Bastians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Andy Ta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uglas Web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John  Schlag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 informally reserve all rights to the code in XLI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s to contributed code is also assumed to be reserv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original auth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distributed AS IS. The author/s specificall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any loss of profit or any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 is a "user supported freeware" graphics library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ame programm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placed in the public domain for the benefit of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*MANY* hours of work so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he wishes of the author/s as specified in the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To leave the cod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Not distribute any modified or incomplete version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tribution and comments are welcome and hopefully ther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s the cod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do not trust this excuse for a manual if in doubt, as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one several revisions. The place to get the answers i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/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FEATUR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 number of 256 colour tweaked graphics mode resolu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320x240 360x200 360x240 376x282 320x400 320x480 360x400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x360 376x308 376x564 256x200 256x240 256x224 256x256 360x270 40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some of these resolutions best suit mon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 vertic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screens larger than the physical screen (memory permittin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panned at pixel resolu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lit scree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unctions supporting 8x8 and 8x14 ROM fonts and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rimitives such as line and rectangle draw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bit block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Syn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/BMP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ING THE LIBRARI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XLIB use the provided makefile. Just put all of the X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nd type MAKE at the DOS prompt. This will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ies and examples. If Borland Pascal isn't in your path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where indicated. BP 7.0 and TASM are requir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units with full debug information,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D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DPMI versions of the units,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D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LIBARY WITH YOUR PROGRAM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XLIB library in your programs is simple. Just include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in the uses statement at the beginning of your program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cedures and functions composing the XLIB libra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CONSTANTS, VARIABLES AND TYP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ertex record used for x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InfoStru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, ImageWidth, ImageHeigh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ideo Bitm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AlignmentStru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Ptr, MaskP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ideo Bitmap Structure to data in 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, ImageWidth, ImageHeigh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s : array[0..3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agePtr, MaskPt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Video Bitmap VRAM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M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, 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             - Linear/Planar Bitmap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ignmentHeader = ^Alignmen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- Pointer to VBM V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20x200  = 0;       320x200x256 colors - 4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20x240  = 1;       320x240x256 colors - 3.4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200  = 2;       360x200x256 colors - 3.6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240  = 3;       360x240x256 colors - 3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76x282  = 4;       376x282x256 colors - 2.4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20x400  = 5;       320x400x256 colors - 2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20x480  = 6;       320x480x256 colors - 1.7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400  = 7;       360x400x256 colors - 1.8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480  = 8;       360x480x256 colors - 1.5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360  = 9;       360x360x256 colors - 2.0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76x308  = 10;      376x308x256 colors - 2.2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76x564  = 11;      376x564x256 colors - 1.2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256x200  = 12;      256x200x256 colors - 5.1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256x240  = 13;      256x240x256 colors - 4.2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256x224  = 14;      256x224x256 colors - 4.5+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256x256  = 15;      256x256x256 colors - 4.0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360x270  = 16;      360x270x256 colors - 2.6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400x300  = 17;      400x300x256 colors - 2.1+ pages - Squar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Mode      = 17;     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ackward     = 0;       Rotate Palett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orward      = 1;       Rotate Palett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XMode  = -1;      The selected XMode doesn't exist (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xsetmo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     = 1;       Possible value for Erro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Data     = 6;       Used by VB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Pressed   = 1;       Possible value for MouseButt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Pressed  = 2;       Possible value for MouseButton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aphics,              - 1 if in a graphics mode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Value,              - Set by every routine to indicat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DriverActive,        - Set after a call to xtex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Height,              - Height of the curre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Width,               - Width of the curre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Char,               - First character i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hHeight,            - Height of the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hWidth,             - Width of the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rstCh,             - First character in User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canFlag : Byte;   - 1 if mode is double-scanned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XMode,               - Contains value of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ByteWidth,   - Physical width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 ie : group of 4 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PixelWidth,  - Physical width of the scre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Height,      - Physical height of the scre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Offs,           - Offset in VRAM of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ScanLine,       - Screen Line where Split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VisibleHeight,  - Height of the visible part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Active,         - Contains 1 if SplitScreen is visible,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0Offs,               - Offset in VRAM of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1Offs,               - Offset in VRAM of 2nd page ( xsetdouble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2Offs,               - Offset in VRAM of 3rd page ( xsettriple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ByteWidth,    - Width in bytes ( groups of 4 pixels )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PixelWidth,   - Width in pixels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Height,       - Height in pixels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X,              - Maximum value for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Y,              - Maximum value for top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ferActive,      - Set by xset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BufferActive,      - Set by xsettrip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Idx,          - Number of the Vi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ageOffs,          - Offset of the Hidd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Offs,         - Offset of the Vi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PageOffs,         - Offset of the Wai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Offs,           - Offset of start of unused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lip,                 - Top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Clip,              - Bottom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Clip,                - Left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Clip,               - Right clipp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PixelX,     - X coordinate of top lef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ByteX,      - X coordinate of top left pixel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StartY,          - Y coordinate of top lef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yncHandlerActive,      - set to 1 if the VSync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Installed,          - set to 1 if the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Hidden,             - set to 1 if after a call to x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uttonStatus,       - information on the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ButtonCount,        - the number of buttons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X,                  - X coordinate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Y,                  - Y coordinate of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Version : word;     - Version of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Frozen,             - set to 1 if you want to update the mous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Color : byte;       - color o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LIB2 : EXPORTED PROCEDURES AND FUNC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PROCEDURES AND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SetMode( Mode, WidthInPixels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         - The requi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InPixels   - The width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ses the graphics system, setting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solution and allocating a virtual screen.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may not necessarily be of the same siz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InPixels parameter as i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he actual width of the allocat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ixels if a valid mode was selected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pixel width in ScrnLogicalPixel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byte  width in ScrnLogicalByt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dimensions are set in ScrnPhysicalPixel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ByteWidth and ScrnPhysicalHeight. Othe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e CurrXMode,MaxScrollX, MaxScrollY, In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SplitScrnScanline is also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lectDefaultPlane( Plane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default Read/Write access to a specifie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Splitscreen( Lin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       - The starting scan line of the required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ctivates Mode X split screen and sets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lit screen resides on the bottom half of the screen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ddress of A000:000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Updates Page0Offs to reflect the existence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e MainScrnOffset is set to the offset of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split screen region. Other variable set are Page1Of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same value as Page0Offs (see graphics call sequenc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Height,ScrnPhysicalHeight, SplitScrnSca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not be called after double buffering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turn an error. To configure your graphic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graphics calls is as follows although either or both step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x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xset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xset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hen you call this function successfully,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o Page1Offs is set to the same address as Page0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uble buffering options since VGA video RAM is restricted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StartAddr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- coordinates of top left corner of physical scree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 X non split screen physical start address within cur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MaxScrollX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MaxScr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HideSpli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ides an existing split screen by setting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 to the last physical scree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PhysicalHeight is adjusted but the SplitScreenScan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as it is required for restoring the split screen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mory for  the initial split screen is reserve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ations of certain modes means any change in the split scre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will encroach on the split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howSpli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split screen start scan line to the initial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scan line as set by SplitScrn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PhysicalHeight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mory for the initial split screen is reserve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ations of certain modes means any change in the split scre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will encroach on the split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AdjustSplitscreen( Lin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     - The scan line at which the split 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plit screen start scan line to a new scan line. Valid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the initial split screen starting scan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scan line. ScreenPhysicalHeight is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mory for the initial split screen is reserved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ations of certain modes means any change in the split scre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will encroach on the split scree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DoubleBuffer( PageHeight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Height    - The height of the two double buffering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    - The closest possible height to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up two double buffering virtual pages. Erro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according to the success or failur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1Offs            -  Offset of seco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VisualOffs        -  Offset of first non visible video 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BufferActive   -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AddrTable        -  Table of Double buffering pages sta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LogicalHeight    -  Logical height of the double buff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crollY           -  Max vertical start address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with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ouble buffering options since VGA video RAM is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TripleBuffer( PageHeight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behaves like xdoublebuffer, bu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stallvsynchandler you can draw immediately after a page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xpageflip is called, VisiblePageOffs is set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 next vsync. Until then, WaitingPageOff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raw to HiddenPageOff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ageFlip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- coordinates of top left corner of physical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dden virtual screen if double buffering is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irtual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hysical screen start address within currently hidd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nd then flips pages. If double buffering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functionally equivalent to xsetstar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MaxScrollX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MaxScr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ClipRect( Left, Top, Right, Bottom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lipping rectangle for clipping versions of plana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ompiled bitmaps canno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Tex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WaitVsy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for a vsync to occur : i.e. when the electron beam that's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image has reached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WING PROCEDURES AND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Line( x1, y1, x2, y2, Color, Pg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with the specified end points in the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P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Pix( X,Y,PgOfs,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point of specified colour at coordinates X,Y within the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offset Pg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GetPix( x,y,PageBase: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oint of at coordinates X,Y within the virtual p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RectFill( StartX,StartY,EndX,EndY,PageBase,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- Colo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RectPattern( StartX,StartY,EndX,EndY,PageBase:word; var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     - Untyped variable for the user defined patter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 of pattern is always aligned to a multiple-o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. Works on all VGAs. Uses approach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off-screen display memory, then loading the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for each scan line and filling each scan l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at a time. Fills up to but not including the column at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ow at EndY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the VGA memory locations PATTERNBUFFER (A000:FF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:FFFF are reserved for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pVidPage( SourceOffs, Dest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Offs    - Offset of sourc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Offs      - Offset of destin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page SourceOffs to DestOffs. Twice as fa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pvidrect would be (because it uses less parameters, so less stack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pVidRect( SrcStartX,SrcStartY,SrcEndX,SrcEndY,DestSta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PageBase,DestPageBase,SourceBitmapW,DestBitmapW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X,StartY - Coordinates of upper lef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X,EndY     - Coordinates of lower righ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StartX,DestStartY - Coordinates of rectang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PageBase        - source rectangl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PageBase          - destination rectangles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BitmapWidth     - width of bitmap within the sourc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ining the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BitmapWidth       - width of bitmap within the dest.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ining the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display memory to display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Left edge of source rectangle modulo 4 must equal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tination rectangle modulo 4. Works on all VGAs. Us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ding 4 pixels at a time from the source into the l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latches to the destination. Copi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olumn at SrcEndX and the row at SrcEn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is performed. Results are not guaranteed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hiftRect( SrcLeft,SrcTop,SrcRight,SrcBottom,DestLeft,Dest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Off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Left, SrcTop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, SrcBottom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Left, DestTop - Coordinates of upper left corn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Offs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pies a rectangle of VRAM onto another area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destination overlaps with the sourc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crolling text up and down, and for moving large area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 tiling systems.  It rounds all horizontal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est byte (4-column chunk) for the sake of spe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NOT perform smooth horizontal scrolling. 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croll the whole screen (minus the split screen)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areas through system memory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M2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Right is rounded up, and the left edges are rounded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pixels pointed to by the argument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.  That is, SrcRight is treated as (SrcRight+3) &gt;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cLeft as SrcLeft &gt;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rectangle in bytes (width in pixels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Circle( Left, Top, Diameter, Color, ScreenOff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circle with the given upper-left-hand corner an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FilledCircle( Left, Top, Diameter, Color, ScreenOff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filled circle with the given upper-left-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triangle( x0, y0, x1, y1, 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raws a filled triangle which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window defined by TopClip,BottomClip,LeftClip,Right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e X clipping variable are in byteS not PIXELS so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 to 4 pixel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olygon( var vertices; numvert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similar to the triangle function bu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x polygons. The vertices are supplied in the form of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convex polygon is one such that if you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wo vertices, every point on that line will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by splitting up a polygon into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 and calling the triangle routine above to draw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s respectable but a custom polygon routi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floodfill(int x, int y, unsigned ofs, int colo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performs the familiar flood fill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programs and of course the Borland BGI's flood f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xel at x,y and all adjacent pixels of the same color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olor. Filling stops when there are no more adjacen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riginal pixel's color.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that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oundary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boundaryfill( x, y, ofs, boundary, color : integ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a variant of the flood fill described abo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unlike the above function, can fill across colo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stops when the area being filled is fully enclosed b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 boundary. Again,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ETTE PROCEDURES AND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ets of procedures in function that deal with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: the Struc and the Raw ones. The Struc procs work with w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an annotated buffer which contains the first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ours stored apart from the DAC data. Raw buffers j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GetPalStruc( var PalBuff; NumColors,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GetPalRaw( Var PalBuff; NumColors,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PalStruc( Var CompPalBu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TransposePalStruc( Var CompPalBuff; 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 new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PalRaw( Var PalBuff; NumColors,StartColor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RGB( ColorIndex,R,G,B: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GB components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RotPalStruc( Var PalBuff; Direction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nnotated palette buffer entries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RotPalRaw( Var PalBuff; Direction, NumColor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 raw palette buffer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CpContrastPalStruc( Var PalSrcBuff,PalDestBuff; Intensity:byte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nnotated palette buffer to another mak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. Used in fading in and out fast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utContrastPalStruc( Var CompPalBuff; Intensity: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(ie palette entries are decremented whe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stru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ROCEDURES AND FUNCTION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the fonts supplied with XLIB2 come mostly from Kai Rohrbacher's ANI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CharPut( Chr:char; X, Y, ScrnOffs, Color:word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text character at the specified loc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  -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xtextinit must be call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Font( FontID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font(FontI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working font where 0 = VGA ROM 8x8,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User defined bit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Text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Mode X text driver and sets the default font (VGA ROM 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RegisterUserFont( var FontToRegis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 user font for later selection. Only one use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t any given time. Registering a user font de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user font. User fonts may be at most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:  ascii code of first cha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Height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Width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*h*Byte: the font data where n = number of chars and 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onus is on the program to ensure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wn whilst this font is active, are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GetCharWidth( ch : char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width in pixels of character ch in the currently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XPrintf( x, y, ScrnOffs, Color : word; s : string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- 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string s at coordinates x,y on page ScrnOff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width of the string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BgPrintf( x, y, ScrnOffs, fgcolor, bgcolor : word;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color  -  Color of the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color  -  Color o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- 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XPrintf but erases the background of the string with color bg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PROCEDURES AND FUNCTIO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DefineMouseCursor( var MouseDef; MouseColor: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ef - a buffer of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represents pixel 7 in each MouseDe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Mouse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function uses and updates NonVisualOffset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validity checking is performed for NonVisual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of the other XLIB procedur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preserved which will result in unpredictable draw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drawing will occur away from the mouse curs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Frozen to TRUE, do your drawing  then set i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call xhidemouse, perform your drawing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owmouse. Another alternative is to disable interrupts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ually drawing takes up alot of time and hav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the Virtual VSync Handler and just updating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free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MouseWindow( x0, y0, x1, y1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mouse window. The mouse can't move outside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Mouse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PositionMouse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mouse at a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Updat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useful when you have set MouseFrozen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SYNC HANDLER PROCEDURES AND FUNC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vsync module uses timer 0 to simulate a vertical retrac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esigned to significantly reduce the idle waiting time in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imulate the VRT interrupt ? Simply because a true VRT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 on many VGA cards. Using a VRT interrupt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ing, can result in huge performance improvements for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ake animation much smoother than it would be using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xlib waits for vsync when xpageflip, xsetstart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utpal??? is called. This waiting period could be better utiliz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keeping calculations or whatever. The xputpal???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very smoothly in conjunction with other functions tha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retrace since each function introduces its own VR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vsync handler, the VRT delay is reduced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mum which can result in a huge performance boost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double buffering, you may still have to wait befor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ould do as much other work as possi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geflip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nimate the pal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 some collision detection and 3D calcul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ad the joyst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aw next 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XInstallVSyncHandler( VrtsToSkip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stalls the vsync handler using timer 0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0 microseconds before every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rtsToSkip value (&gt;=1) defines the delay in VRT's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creen start address changes, thus allowing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rame rate for page flips in animation systems. Th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culated as Vertical refresh rate / VrtsToSkip, 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40 mode which refreshes at 60Hz a VrtsToSkip value of 3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ximum page flipping rate of 20Hz (fra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Be sure to remove 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used with a debugger, the system clock may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RemoveVSync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UST be called before exiting (or aborting)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r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XSetUserVSync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a user routine to be called once each vertical retrac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has its own stack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installs an interrupt driven handler, be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8086 registers are preserved. If you're using 386 cod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386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do any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call any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you can update global variables if you're careful. And it'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nimation. You can even do fades while loading from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instead of installing your own int08h routine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rig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