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e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ria C++  che consente  di applicare  i  files *.MDF  creati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i REGISTRATE di MDIFF/MDIFF2. Versioni Dos e OS/2  2.xx 32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e' liberamente utilizzabile e non e' richiesto  alcun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oyalty. Chiunque  puo' redistribuire MDFLIB  a condizione 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da alcuna somma  di denaro  in cambio, fatta  eccezione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se di  copia e/o  distribuzione  che devono  essere  adegu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librerie  fornite funzionano  solo con  files  *.MDF prodotti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 REGISTRATE di MDIFF o MDIF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lasse 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tilizzare la classe MPatch non e' necessario sapere come ope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a contiene,  e'  sufficiente capire  come  operano i  suoi  mem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bl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il  constructor,  inizializza  i dati  privati.  Non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etRate(shor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a il rating di chiamata del metodo Show(). Vedi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MDFPatch(char *dif, char *old, char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la funzione chiave,  prende come parametri i  nomi dei 3 files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tare: il file di  differenza, il file di  partenza e il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 produrre. Attenzione: old e new non devono puntare a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uali. Se old  o new  contengono stringhe  nulle ("\0")  i nomi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vengono presi dal file di differenza. La funzione ritorna  0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to e' andato a buon fine o un intero positivo in cas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si e'  verificato un  errore nell'uso  di MDFPatch(),  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orna un puntatore  ad una stringa  che spiega  l'errore che si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e tre funzioni vengono utilizzate per visualizzare 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l'applicazione della patch. La Show_start()  viene ri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 momento in cui la MDFPatch(),  ultimati i controlli dei  fil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i deve lavorare, inizia ad applicare la patch. La  Show_end()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amata  al  termine  dell'operazione,  mentre  la   Show()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amata durante  l'esecuzione  dell'operazione.  Le volte  in 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() viene richiamata dipendono  dal valore settato dalla  fu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te().Queste  3  funzioni  sono  virtuali,  quindi,  per  poter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ttare, e' necessario ereditare la classe. Vedi anche SAMPLE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vola degli err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i codici di errore che  puo' ritornare la funzione  MDFPatch()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stringhe  corrispondentemente  riportate  dalla  LastError()  (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olette sono ovviamente esclu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ce                     Descrizi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qualsiasi dubbio o perplessita', contattate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