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 for OS/2                    Ver. 1.00                      24.02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comes the long awaited utility for setting the mix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avision Pro Audio Spectrum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ty needs an installed 'mvprodd'-Driv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 ���&gt;��� GET &lt;SETTING&gt; �����������������������&gt;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                                                       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^  ��� SET ���� [LEFT/RIGHT] &lt;SETTING&gt; TO &lt;Level&gt; �������������&gt;���Ĵ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�� </w:t>
      </w:r>
      <w:r>
        <w:rPr/>
        <w:t>&lt;SETTING&gt; FOR [RECORD/MONITOR] �����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</w:t>
      </w:r>
      <w:r>
        <w:rPr/>
        <w:t>&lt;��������������������������������&lt;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SETTING&gt;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M    : Synth Chip volume     �    - MON      : Record monito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C   : Microphone volume     �    - VOLUME   :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X   : Aux Input volume      �    - ENHANCE  : Stere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D    : CD Input volume       �    - BASS     :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CM   : 16-Bit DAC volume     �    - TREBLE   : Tre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B    : Soundblaster volume   �    - INPUT    : Input Level (PAS Studio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KR  : PC Speaker volume     �    - LOUDNESS : Loudn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EVEL&gt; is a Number from 0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&lt;SETTING&gt;                       shows information about the channe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&lt;SETTING&gt; TO &lt;LEVEL&gt;            gues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&lt;SETTING&gt; FOR &lt;RECORD/MONITOR&gt;  Set channel for recording or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 set left volume to 100 set right volume to 80 set enhance to 0 set c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 g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ly with a single Mediavision Pro-Audio Spectrum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ohannes Deisenhofer, Ulm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Bugs, etc, to: s_deisenh@rzmain.rz.uni-ulm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vailable. This program is freeware. Use at your own risk. Have fu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