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parameter stru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9 (to get a valid return in CL for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ector size as a power of 2 (9 = 512 bytes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11 (sector size as a power of 2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05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Type of file (since 3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</w:t>
        <w:tab/>
        <w:t>Config</w:t>
        <w:tab/>
        <w:t>Extensions</w:t>
        <w:tab/>
        <w:t>Type of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KERNEL</w:t>
        <w:tab/>
        <w:tab/>
        <w:tab/>
        <w:t>Determined by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NUX</w:t>
        <w:tab/>
        <w:t>none</w:t>
        <w:tab/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BOOT</w:t>
        <w:tab/>
        <w:t>.bs .bin</w:t>
        <w:tab/>
        <w:t>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BSS</w:t>
        <w:tab/>
        <w:t>.bss</w:t>
        <w:tab/>
        <w:tab/>
        <w:t>Boot sector with patch 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PXE</w:t>
        <w:tab/>
        <w:t>.0</w:t>
        <w:tab/>
        <w:tab/>
        <w:t>PXE Network Bootstrap Prog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FDIMAGE</w:t>
        <w:tab/>
        <w:t>.img</w:t>
        <w:tab/>
        <w:tab/>
        <w:t>Floppy disk image 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MBOOT</w:t>
        <w:tab/>
        <w:t>.com .cbt</w:t>
        <w:tab/>
        <w:t>16-bit COM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COM32</w:t>
        <w:tab/>
        <w:t>.c32</w:t>
        <w:tab/>
        <w:tab/>
        <w:t>COM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CONFIG</w:t>
        <w:tab/>
        <w:tab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7h [3.30] Report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Video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non-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:</w:t>
        <w:tab/>
        <w:t>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or graphics modes, pix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For graphics modes,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port video mo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.  It does NOT actually change the vide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, allows SYSLINUX to take appropriate ac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ideo mode change.  Modes that cannot be exi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ventional BIOS mode set command (INT 10h,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VESA VBE mode set command (INT 10h, AX=4F02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 failure if BX contains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ndefined in the current version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in BX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mode is a graphics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no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standard mode is any mode except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0012h (VGA 640x480, 16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is a VESA mode, and has to be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SA VBE API (INT 10h, AX=4F02h)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BIOS API (INT 10h, AH=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BIOS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0h, AH=02h, 03h, 06h, 09h, 0Eh, 11h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bit is set, SYSLINUX will re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rinting an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mmon for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8h [3.30]</w:t>
        <w:tab/>
        <w:t>Query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Height of custom font in scan lines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custom fo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queries if a custom display font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" configuration file command.  If no custom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AL cont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9h [3.40] Read disk [SYSLINUX, ISO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isk blocks from the active filesystem (partition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sector number zero is the boot sector.  For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read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lity with all systems, the buf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either* cross 64K boundaries, *nor* wrap around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"boot failed" (and does not retur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