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ew-ami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escription of command language for ~postgres/bin/ami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C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Header: /private/postgres/doc/implementation/RCS/new-amiint.doc,v 1.1 1990/07/30 13:50:34 kemnit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tatements/queries in ami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versions exist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amiint scripts but will eventually cease to exist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whose names have been changed have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lis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relation&gt; (&lt;field1&gt;=&lt;type1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and create the file ) for the  relation named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eld/type  given 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pg_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relation&gt; ( &lt;field&gt;=&lt;type&gt; 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relation with the ty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t &lt;ntypes&gt; &lt;field1&gt; &lt;type1&gt; ... &lt;fieldn&gt; &lt;typ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D &lt;rel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lation &lt;relation1&gt; as &lt;rel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relation 1 as rel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RR &lt;relation1&gt; &lt;rel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tribute &lt;attr1&gt; as &lt;attr2&gt; i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attr1 to become attr2 in relation named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RA &lt;relation&gt; &lt;attr1&gt; &lt;att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&lt;field1&gt;=&lt;type1&gt;, ... &lt;fieldn&gt;=&lt;typen&gt;) to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A &lt;relation&gt; &lt;field1&gt; &lt;type1&gt; ... &lt;fieldn&gt; &lt;typ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= &lt;literal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acro with the literal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value &lt;literal-value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id = &lt;value&gt; (&lt;value1&gt;, ... 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tuple with oid o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&lt;value1&gt;, ... 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tuple with an arbitrary 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hat are yet to come (ie currently unimplemente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eld1=value1,fieldn=valuen (&lt;.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ock = &lt;value&gt; (&lt;value1&gt;, ...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ction foo as (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g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(foobar,6,3,t,t,t,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from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&lt;function-name&gt;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abc "xyz abc def xyz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safasdfasd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sp-function "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-function "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sp-function from file "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= compile-file ("..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