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105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712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769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045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