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432735554"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676041694"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271720200"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580322912"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