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02202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9345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45279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40418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