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38601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05461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45407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08448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