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164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261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299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917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392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752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024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77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114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173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339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045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74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106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702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414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610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