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001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423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3713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562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2227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178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134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168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987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63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880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53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445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482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10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