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94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26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87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27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67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58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736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16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04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399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8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1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42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