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26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734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32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16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8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7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14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39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48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58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35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493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14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81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15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