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7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16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700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40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886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79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13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19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32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34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64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7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060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855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7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99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53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