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19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65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12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063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09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47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58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92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7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0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691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89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499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