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711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611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67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732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776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08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722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026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65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10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3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94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09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949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44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1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72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