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45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16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894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77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8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22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32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63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017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086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39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639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76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519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309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