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009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751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201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297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585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175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371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98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238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754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696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312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340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666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1613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