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47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855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66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164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54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881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08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86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468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98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94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61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58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00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484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655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77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