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38535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01428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00538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93978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22189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95509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65696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33569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71295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54615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34566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18168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83931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