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5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039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553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917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789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211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066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562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16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404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138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478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158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