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1793388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7089700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005023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1319696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