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6144223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61442232"/>
      <w:bookmarkStart w:id="1" w:name="__Fieldmark__0_216144223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