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82383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77753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8389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14109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