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87781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3634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06660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