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82773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09802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67415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96915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