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1995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88254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3930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53747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