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85960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12252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59537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13109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