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installing the INGRES lock device i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version 8.1 has a fully  implemented  concurrenc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The INGRES system sets and clears locks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ver named "ingreslock".  If the socket cannot be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, INGRES runs without any concurrenc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it is advisable to bring up  INGRES  without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device.  If planned usage of the INGRES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cy control then the  server  "ingreslock"  must 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procedure  for  installing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or "ingres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g i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piling the concurrenc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 change directory to ../source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ncurrency  device   consists   of   three 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/source/support/i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/source/h/ildr.h and .../source/support/init_socke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the 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ingre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 Instal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parameters in ildr.h that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OCKS - number of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OCKS - pag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LOCKS - relatio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OCKS - data base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LOCKS is the maximum number of  locks  permissib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 the  size  of  the lock table.  PLO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page, relation  and  data  base 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OCKS  is  the  maximum number of relation an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s.  DLOCKS is the maximum number of data base 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LOCKS INGRESes can be acti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nditions must  hold  to  protec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lock due to lock table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OCKS &gt; PLOCKS &gt; RLOCKS &gt; DLOCKS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ra number of RLOCKS are  required  inord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 to run 6-variable queries.  We recommend firs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g DLOCKS and then setting the other parameter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LOCKS = 2*DLOCKS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OCKS = RLOCKS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OCKS = PLOCK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o reduce the size of the  lock  tabl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set DLOCKS = 2, RLOCKS = 10, PLOCKS = 13, NLOCK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  In this case, only 2 people could be running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nother  example,  to  allow  for   more 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RESes,  one could set DLOCKS = 20, RLOCKS = 46, P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49, NLOCKS = 50.  This scenario would allow for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 INGRE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 Cop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lock server to where the  servers  are  kep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 ingreslock  /etc/ingre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d the service to /etc/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reslock      1524/tcp                # Ingres concurrenc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/etc/services file. Note that  the  number  (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 1524)  need only be unique among your server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to be 1524 (we use i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t lock server in /etc/rc.local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tc/ingreslock &amp; echo -n ' ingreslock' &gt; 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sures that the lock server is always running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RES will now use the "ingreslock"  service  for  it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 control.  A simple way to verify this is to tr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g (for example) "purge" on a data  base  while  any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"ingres" on the sam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