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de.doc", documentation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2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VMS, MS-DOS, MacO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4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EEE P1178 specification.  Scm is interpreted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cursion for interpreted code.  Scm has inexacts and 3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ntegers.  Scm uses and garbage collects off the C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routines to be written in C without regard to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 Full call-with-current-continu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EBCDI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OPYRIGHT (c) 1989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PARADIGM ASSOCIATES INCORPORATED, CAMBRIDGE, MASSACHUSETT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</w:t>
        <w:tab/>
        <w:tab/>
        <w:t xml:space="preserve">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l the code has been re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hangeLog" for a log of recent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  <w:tab/>
        <w:t>pointer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[eof], #[undefined], and #[unspec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`and', `begin', `case', `cond', `define', `do', `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ambda', `let', `let*', `letrec', `or', `quote', `set!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`quasiquote', `unquote', `unquote-splicing', `=&gt;', `els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CAR IMMEDIATEs: (only in car of evaluat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:</w:t>
        <w:tab/>
        <w:t>special symbols: syntax-checked versions of first 14 i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:</w:t>
        <w:tab/>
        <w:tab/>
        <w:t>indexes to a variable's location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:</w:t>
        <w:tab/>
        <w:tab/>
        <w:t>pointer to a symbol's valu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lls represent all SCM objects besides the immedi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cell has a car and a cdr.  Low-order bits in car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of object. Rest of car and cdr hol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IMPLE: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scheme cons-cell returned by (cons arg1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:</w:t>
        <w:tab/>
        <w:tab/>
        <w:t>spare tc7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:</w:t>
        <w:tab/>
        <w:t>static scheme symbol (part of initial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:</w:t>
        <w:tab/>
        <w:t>malloced scheme symbol (can be G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:</w:t>
        <w:tab/>
        <w:tab/>
        <w:t>uniform vector of booleans (bit-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:</w:t>
        <w:tab/>
        <w:tab/>
        <w:t>uniform vecto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:</w:t>
        <w:tab/>
        <w:tab/>
        <w:t>uniform vector of non-nega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:</w:t>
        <w:tab/>
        <w:tab/>
        <w:t>uniform vector of short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:</w:t>
        <w:tab/>
        <w:tab/>
        <w:t>uniform vector of double precision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:</w:t>
        <w:tab/>
        <w:tab/>
        <w:t>uniform vector of double precision inexact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:</w:t>
        <w:tab/>
        <w:tab/>
        <w:t>environment and SUBR for compiled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:</w:t>
        <w:tab/>
        <w:t>C function of 2 interchang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:</w:t>
        <w:tab/>
        <w:t>C function of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:</w:t>
        <w:tab/>
        <w:t>C function of 1 required and 1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:</w:t>
        <w:tab/>
        <w:tab/>
        <w:t>input-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pe:</w:t>
        <w:tab/>
        <w:tab/>
        <w:t>in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:</w:t>
        <w:tab/>
        <w:t>out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:</w:t>
        <w:tab/>
        <w:tab/>
        <w:t>sing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:</w:t>
        <w:tab/>
        <w:tab/>
        <w:t>doub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:</w:t>
        <w:tab/>
        <w:tab/>
        <w:t>double-precis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:</w:t>
        <w:tab/>
        <w:tab/>
        <w:t>posi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:</w:t>
        <w:tab/>
        <w:tab/>
        <w:t>nega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:</w:t>
        <w:tab/>
        <w:t>made by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:</w:t>
        <w:tab/>
        <w:t>synchroniz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:</w:t>
        <w:tab/>
        <w:tab/>
        <w:t>user define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:</w:t>
        <w:tab/>
        <w:tab/>
        <w:t>constructor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cc:</w:t>
        <w:tab/>
        <w:tab/>
        <w:t>accessor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mod:</w:t>
        <w:tab/>
        <w:tab/>
        <w:t>modifier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pred:</w:t>
        <w:tab/>
        <w:t>predicate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,D,E,F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>BBBBBBBBBBBBBBBBBBBBBBBB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</w:t>
        <w:tab/>
        <w:tab/>
        <w:tab/>
        <w:t>CCCCCCC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>CCCCCCC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CAR:</w:t>
        <w:tab/>
        <w:t>only in car of evaluated code, cdr has cell's G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</w:t>
        <w:tab/>
        <w:tab/>
        <w:tab/>
        <w:t>000CCCC00CCC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>0DDDDDDDDDDDDDDDEFFFFFFF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</w:t>
        <w:tab/>
        <w:t>PPPPPPPPPPPPPPPPPPPPPPPPPPPPP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1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</w:t>
        <w:tab/>
        <w:t>.........long length....G0000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</w:t>
        <w:tab/>
        <w:t>.........long length....G000011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G0001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G000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</w:t>
        <w:tab/>
        <w:t>.........long length....G0010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</w:t>
        <w:tab/>
        <w:t>.........long length....G0011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</w:t>
        <w:tab/>
        <w:t>.........long length....G0011111  ......unsigned long *word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</w:t>
        <w:tab/>
        <w:t>.........long length....G0101101  .........float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</w:t>
        <w:tab/>
        <w:t>.........long length....G010111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</w:t>
        <w:tab/>
        <w:t>.........long length....G011010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G0111101  .......jmp_buf *stack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</w:t>
        <w:tab/>
        <w:t>.........long length....0011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01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010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010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01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010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01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2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0110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</w:t>
        <w:tab/>
        <w:t>..........int hpoff.....01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</w:t>
        <w:tab/>
        <w:t>..........int hpoff.....0110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</w:t>
        <w:tab/>
        <w:t>..........int hpoff.....01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011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n..........int hpoff.....01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01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</w:t>
        <w:tab/>
        <w:t>000000000000000000000001G1111111  ...........float num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</w:t>
        <w:tab/>
        <w:t>000000000000000100000001G1111111  ..........double *rea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</w:t>
        <w:tab/>
        <w:t>000000000000001100000001G1111111  .........complex *cmpx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int length...0000001 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</w:t>
        <w:tab/>
        <w:t>...int length...00000010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</w:t>
        <w:tab/>
        <w:t>...int length...00000011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  <w:tab/>
        <w:tab/>
        <w:t xml:space="preserve">    0   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ort</w:t>
        <w:tab/>
        <w:t>00000000000000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10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ort</w:t>
        <w:tab/>
        <w:t>00000000000001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</w:t>
        <w:tab/>
        <w:tab/>
        <w:t xml:space="preserve">    1   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ipe</w:t>
        <w:tab/>
        <w:t>00000000000010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</w:t>
        <w:tab/>
        <w:t>000000000000110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 = code assigned by newsm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000000000000000fxxxxxxxxG1111111  ...........SCM val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</w:t>
        <w:tab/>
        <w:t>000000000000000l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Bs are a collection of miscellaneous types.  The typ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 bit occupy the lower order 16 bits of the CAR half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AR can be used for sub-type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contains data of siz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act data types are subtypes of type tc16_flo.  If the sub-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a single precision float is contained in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DR is a pointer to a malloc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DR is a pointer to a malloced pair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typ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long tc16_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ode which will be used to identif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static smobfuns ???smob = {mark???,free???,print???,equalp???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funs is a structure composed of 4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mark is a function of one argument of type SC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mark) and returns type SCM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ed.  If no further objects need to be marke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mmediate object such as BOOL_F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cdr(ptr) is provided which marks the current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free is a function of one argument of type CELLPT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collected) and returns type size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malloced bytes which were freed.  Smob.fr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any malloced storage associated with this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free0(ptr) is provided which does not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age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print is a function of 3 arguments.  The first,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M, is the smob object.  The second, of type FILE*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 on which to write the result.  The third,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, is 1 if the object should be WRITEn, 0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equalp is 0 or a function of 2 SCM arguments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guments will be of type tc16???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return BOOL_T if the smobs are equal, BOOL_F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t.  If smob.equalp is 0, equal? will return BOOL_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c16_??? = newsmob(&amp;???sm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the new type with the functions fr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in eval.c and arbiters in repl.c provided examples of SM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maximum of 256 sm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Im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 as parts of other objects, so they are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garbage collection.  There is a heap (which can grow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) in which all cells reside.  The storage for strings,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, doubles, complexes, and bignums is managed by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ointer to each malloc object from its typ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  This allows malloc objects to be freed when the associated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array).  Then the stack (and marked continua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.  Each longword in the stack is tri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CM pointer into the heap.  If it is, the object itsel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t points to are marked.  If the stack is wor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 aligned (#define WORD_ALIGN), both alignmen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occasionally mark an object whic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has not been a problem in practice and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-stack far 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-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 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smob is collected, the smob's free procedure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upported by the C implementation, init_signals() in s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handlers for SIGINT and SIGALRM.  The low level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and SIGALRM are int_signal() and alrm_signal()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immediately reestablish themselves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rupt handler is defined when the interrupt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terpreted.  If the code returns execution resumes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ppened.  Call-with-current-continua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does not use any signal masking system calls.  Thes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eature.  However, code can run uninterrupted by us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ER_INTS and ALLOW_INTS.  DEFER_INTS sets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to 1.  If an interrupt occurs during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is 1 one of the global variables sig_de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m_deferred is set to 1 and the handler returns.  When ALLOW_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deferred variables are checked and if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_INTS can not be nested.  An ALLOW_INTS must happ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FER_INTS can be done.  In order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satisfied #define CAREFUL_INTS in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a precaution is recommended.  I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from the heap and accesses some malloc objec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CM variable in your routine points to the type-header c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c object.  This will prevent the malloc objec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efore you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maintain a static pointer to some (non-immediate)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ust either make your pointer be the value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ee errobj for an example) or make your pointer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protects (see symhash for an example).  The form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since it does not require any changes to the SC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ing the subr, and _pos indicates the posi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_po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2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3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4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5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NA' (wrong number of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V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UTOF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UP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T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PE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US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GV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LRM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 string (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not done by ASSERT if the flag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An error condition can still be signal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write the code and put into s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a make_subr call to init_scm.  Or put a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pro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ackage of new procedures to scm (see subr.c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reate a new C file (fo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t the front of foo.c put declarations for str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twiddle_bits[]="twiddle-bit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bitsp[]="bits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choose the appropriate subr types from the type list in co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write the code for the procedures and put into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create one iproc structure for each subr type used in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proc subr3s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twiddle-bits,twiddle-b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bitsp,bit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,0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create an init_&lt;name of file&gt; rout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ich calls init_iprocs with the correct typ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procs creat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1s, tc7_subr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3s, tc7_subr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ut any scheme code which needs to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nto Ifoo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ut an IF into Init.scm which calls Ifoo.sc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defined? twiddle-b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oad (in-vicinity (implementation-vic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I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scheme-file-suffi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put documentation of the new procedures into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add lines to your makefile to compile and link SC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Add a line INITS = initfoo(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should allow your package to be linked into SC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difficulty.  Your package should also work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hen SCM get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(new syntax) can be added to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define a new MAKISYM in scm.h and increment NUM_XSPCS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dd a string with the new name in the correspon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symnames in rep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case clause to ceval near I_QUASIQUOTE (in eva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call init_scm or run_scm a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#defined (in "con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tart_ptr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need to #define CHEAP_CONTINUATIONS in "confi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30 bit immediate signed numbers called INUMs.  An IN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er to a cell is flagged by a `1' in the second to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.  Since cells are always 8 byte align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the low order 3 bits `0'.  The high order 30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on INUMs are performed by converting the argument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by a shift), operating on the integers, and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n INUM.  The result is checked for overflow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eger and checking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used for conversion need to be signed shifts. 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signed right shift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#if statement in config.h and a signed right shift (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in terms of unsigned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symbol values are stored in the symhash table.  Sym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lists of ISYMs and pairs of symbol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found in the local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in the code is replaced with an immedi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OC) which specifies how many environment frames down and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value.  When this immediate objec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value can be retrie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ymbols not defined in local environments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the value cell address in symhash.  This increment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GLOC.  The low order bit is normally reserved for GC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ince references to variables in the code always occur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 GCmark is in the CDR,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checks for closures are made only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whose value is the closure) of a combination is not an I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C.  When the function position of a combination is a symb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the first time it is evaluat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with an ILOC or G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n fails because there are no unused file handles, G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o that file handles which are no longer u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s 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could be done to malloced objects by freeing and reallo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lloc objects encountered in a scan of the heap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s would actually occur is system depened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