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ividing a Progam in Source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the user to split her/his program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module system was inspired by the modul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ntus Prolog \cite{QUINTUS:manual}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pter some notes on compatibility issues are given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n encapsulated chunk of Prolog code.  Modules can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dicates to be called by other modules (i.e. {\em 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Modules can also {\em import} predicates from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from within a module by default refer to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module or imported into it.  If the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odule the {\em public} module called {\em user}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t is allowed to redefine system predicat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ructure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has a {\em name}.  The name space for modules i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each module name in a program must be uniqu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ains a set of predicates.  These predic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itself, or imported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either imported explicitely using one of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or import/1, or implicitely from the modul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} or from the library by the autoload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utoload}).  Initialy the system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ll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the default module for all modu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system}.  The default module for {\em user}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  Initially {\em user} is empty, but all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as they are automatically imported from modul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 when referenced.  The same holds for all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loaded when referenced by the autoloader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system predicates by loading a new definition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 {\bf before} the predicate is automatically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system} (e.i.\ before it is called for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Handling Meta-Predicates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introducing modules in Prolog 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fer to the database or call other predicat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mechanism (assert/1, spy/1, call/1, etc.)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}.  The definition module of a predicat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predicate was originally defined.  Each ac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system has a {\em context module} assigned to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) predicates that need to know the module referred t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argument is of the form {\em $&lt;$module$&gt;$:$&lt;$term$&gt;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{\em $&lt;$module$&gt;$} is taken as the module to act up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associated with the goal is take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a goal equals the definition module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re are two exceptions to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{\em transparen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 the context module associated with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associated with the {\em parent} goal.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fer to the context module are transpar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therwise they would always refer to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s the system definition of \verb$not/1$.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transparent the argument would always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in which \verb$not/1$ has been defined, and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eated over every module that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called using the {\em $&lt;$module$&gt;$:$&lt;$goal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 In this case {\em $&lt;$goal$&gt;$} behaves a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odule {\em $&lt;$module$&gt;$}, independ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.  This construct provides a method to overrid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be created by loading a {\em module file}.  A modu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olding a module/2 directive as its first term.  The modu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eclares the name of the module and the predica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module (i.e. are {\em public})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reve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also be created dynamically by referring to them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sensitive system predicates.  Modules created this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ort predicates using the export/1 predicate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m can only be called by overruling the modu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:/2$ operator.  The example of figure~\ref{fig: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its use to define a multiple wor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ld(Worl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:dynamic(sub_typ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subtype(World, Sub, Sup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:sub_type(Sub, Super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subtype(World, Sub, Sup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World:sub_type(Sub, Sup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(World, Sub, Sup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:sub_type(Sub, Su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(World, Sub, Sup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type(World, Sub, Par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:sub_type(Parent, Su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ultiple worlds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module 2 +Module, +Publ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{\em module file}, defining {\em 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{\em PublicList}. {\em 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{\em 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2 +File, +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{\em 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should be a module file. {\em 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odule_transparent +Name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{\em 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text_module 1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m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{\em Head} into the current context module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{\em $&lt;$module$&gt;$:$&lt;$term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tibility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{\em user} module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} the predicate need to be reloaded. 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{\em A}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{\em B}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{\em A} and {\em B}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{\em A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{\i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figure~\ref{fig: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</w:t>
        <w:tab/>
        <w:tab/>
        <w:tab/>
        <w:t>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 Figure~\ref{fig:meta} giv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_predicate/1 as available from the `quintus'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</w:t>
        <w:tab/>
        <w:tab/>
        <w:t>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inition of meta_predicat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