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6 2003/03/07 22:41:11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The disk C/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determined by examining the partition table,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partition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