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6394175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4514726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43718450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7119556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2403396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1985602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