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3029780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8305208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1289763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94009829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47199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2761099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