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92  (7/18/95)  1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93  (8/05/95)  minor bug fix.. spaces now allowed in passphrase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s, which caused unpredictable results in �.92 are now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(9/14/95) unchanged from �.93, except for some compile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some formatting of MPG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