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 Data Structures Used by PGP 2.2 (3 Mar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data structures used internally b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 (PGP), the RSA public key cryptography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mainly includes software engineers trying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other hardware environments or trying to implement other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ryptograph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data used by PGP is externally stored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MSB) first, regardless of the byte order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 architecture.  This is for cross-compatibilit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 between hosts.  This covers multiprecision RSA integer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prefix fields, byte count prefix fields, checksums, key 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B-first byte order for external packet repres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ly because many other crypto standar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rithmetic involves a lot of multiprecision integer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undreds of bits of precision.  PGP externally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 (MPI) with a 16-bit prefix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 in the integer that follows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this bitcount field is stored in the usual byt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B padded with zero bits if the bitcount is not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The bitcount always specifies the exact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or example, the integer value 5 would be stor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3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PI with a value of zero is simply stored with the 16-bit bit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eld containing a 0, with no value byt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use a "key ID" field.  The key I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64 bits of the RSA public modulus that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acket.  For all practical purposes it uniqu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"user ID", which is an ASCII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ser's name.  Unlike a C string, the user I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at the beginning that has a byte count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length byte does not include itself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timestamp, which is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seconds elapsed since 1970 Jan 1 00:00:00 GM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ndard format used by Unix timestamps.  It spans 136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ype Byte (C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ata structures begin with a Cipher Type Byte (C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type of data structure that follows it. 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have the following meaning (bit 0 is the LSB, bit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Always 1, which designates this as a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2:  CTB type field, specifies type of packe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 -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- secret-key-encrypted (signature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 -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10 -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-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- Conventional-Key-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1 - Raw literal plaintext data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0 -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 - User ID packet, associated with public o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 -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TB packet types are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:  Length-of-lengt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- 1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2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4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-, 16-, or 32-bit packet length field after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length in bytes of the rest of the pack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the CTB and the packet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?       RSA-encrypted integer, encrypted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(MPI with bitcoun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ciphertext packet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 that contains the conven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 xml:space="preserve">Length of following material that is implicit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 xml:space="preserve">Signature classification fiel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4</w:t>
        <w:tab/>
        <w:t xml:space="preserve">32-bit timestamp of when signature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1</w:t>
        <w:tab/>
        <w:t xml:space="preserve">Algorithm byte for public key scheme (RSA=0x0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1</w:t>
        <w:tab/>
        <w:t>Algorithm byte for message digest (MD5=0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2</w:t>
        <w:tab/>
        <w:t xml:space="preserve">First 2 bytes of the Message Diges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A-encrypted integer, to help us figure o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e right RSA key to check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?       RSA-encrypted integer, encrypted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PI with bitcou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intext that was signed is included in the sam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, it begins right after the RSA secret-key-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contains the message digest.  The plai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CTB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ity period field is generally only used for certify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t to 0 otherwise, for regular message signa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ful for PEM-like capabilities in future versions of P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0 will always just set it to 0, and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ngth field that specifies how many bytes of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included in the MD calculation.  If this lengt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it means the following 1-byte classification field and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are included in the signature packet.  If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, it means the 2-byte validity period is also included.  I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we are using a length field of 5 for the material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 calculation, so the validity period is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cluded, and is assumed to be zeroed.  This mak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classification field describes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this is.  There are various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</w:t>
        <w:tab/>
        <w:t xml:space="preserve">Signature of a message or document, bina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</w:t>
        <w:tab/>
        <w:t xml:space="preserve">Signature of a message or document, canonical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</w:t>
        <w:tab/>
        <w:t>Key certification, generic.  Only vers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ion supported by PGP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</w:t>
        <w:tab/>
        <w:t xml:space="preserve">Key certification, persona.  No attempt mad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dentify the user with a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</w:t>
        <w:tab/>
        <w:t>Key certification, casual identific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ual attempt made to identify user with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</w:t>
        <w:tab/>
        <w:t>Key certification, positive ID. 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cation efforts, photo ID, direc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ersonal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- </w:t>
        <w:tab/>
        <w:t>Key compromise.  User signs his ow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e.  Independent of user 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- </w:t>
        <w:tab/>
        <w:t xml:space="preserve">Key/userid revocation.  User can sig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ocation to dissolve an association betwe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 user ID, or certifier may revoke hi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rtification of this 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</w:t>
        <w:tab/>
        <w:t>Timestamping a signature certificate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  Can be used to apply trusted tim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it in notary's log.  Signature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ture is made to certify a key/UserID pair, i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wo packets-- the public key packet, and the separa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headers (CTB and length fields) for the 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D packet are both omitted from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or a key cer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promise certificate may be issued by someone to revo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when his secret key is known to be compromi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 user would sign his own key compromise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key that is being revoked.  A key revok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eans that this key should never be used or tru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ssociated with any user ID.  A key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sued by the keyholder shall take preceden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ertifications made by anyone else for that key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signed by someone other than the key holder is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key compromise certificate just includes the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gnature calculation, because it kills the whole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ny userid associations.  It isn't ti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association.  It should be inserted after the key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userid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compromise certificate is submitted to PGP, PGP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public keyring.  A key compromise certifica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in its travels by the public key and userIDs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ffected key is NOT already on the keyring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(and its key and user ID) is merely added to the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If the affected key IS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certificate is inserted after the affected key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actual key packet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been revoked, PGP will not allow its use to encip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f an incoming signature uses it, PGP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warning that this key has 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ey/userid revocation certificates WILL NOT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.  But if we ever get around to supp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 on how they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userid revocation certificate may be issued by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association between his own key and a user ID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with the very key that is being revoked.  A key/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issued by the keyholder sha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ther key certifications made by anyon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pair.  Also, a third party certifier may revok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ertification of this key/userid pair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revocation certificate.  Such a revo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ertifications by other third parties fo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/userid revocation certificate is submitted to PGP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 on the public keyring.  A key/useri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always accompanied in its travels by the public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(the key packet and user ID packet precedes the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).  If the affected key is NOT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(and its key and user ID) is mere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ring anywhere.  If the affected key IS already on the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cation certificate is integrated in with the key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s though it were just another key cer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actual key packet is identical to the on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has no CTB packet framing. 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less and naked, with padding, encrypted inside the M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, a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FC1425 (formerly RFC1115).  This forma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ritten by version 2.2.  The older format used by version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 is also accepted by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.   .   .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MD(16 bytes)   0   FF(n bytes)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.   .   .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FF(n bytes)   0   ASN(18 bytes)   MD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FC1423 for an explanation of the meaning of the AS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ollowing 18 byte long hex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0300c06082a864886f70d02050500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preblock() and postunblock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sum included.  We do include a copy of 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in the outer packet to help determine if we used the correct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ata Encryption Key (DEK)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K has no CTB packet framing.  The DEK is stored packe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with padding, encrypted inside the MPI in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-encryp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.  (This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ased on any RFCs due to the use of the IDE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  This format is accepted but not written by version 2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ormat used by versions 2.2 and earlier is also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DEK(16 bytes)   CSUM(2 bytes)   0   RND(n bytes)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2   RND(n bytes)   0   1   DEK(16 bytes)   CSUM(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versions, the 16-bit checksum is computed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DEK key material, and does not include any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.  In the above MSB-first repres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also stored MSB-first.  The checksum is there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we used the right RSA secret key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preblock() and postunblock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Key 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nventional-Key-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?</w:t>
        <w:tab/>
        <w:t>conventionally-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text has 64 bits of random data pre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16 bits prepended for "key check"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ed ciphertext may contain a compressed data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laint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ng the conventionally-encrypted data, a special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efix and 2 "key check" bytes are revealed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key check prefix are inserted befo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fter decryption.  This prefix group prefix is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fter decrypting the ciphertext in th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prefix serves to start off the cipher feedba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64 bits of random material.  It may be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e first 8 bytes is the random prefix material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2-byte "key-check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check prefix is composed of two identical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ndom bytes in the random prefix, in the same ord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, the 9th and 10th byte of decrypted plaintext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tch the 7th and 8th byte respectively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heck bytes meet this criterion, then the convention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Compression algorithm selector byte (1=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begins right after the algorithm selec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may decompress into a 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th its own C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ata packet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aw literal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mode byte, 'b'= binary or 't'=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filename, with leading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4</w:t>
        <w:tab/>
        <w:t>Timestamp of last-modified date, or 0, o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?</w:t>
        <w:tab/>
        <w:t>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may be have to be derived in a system 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functions should be used to get it if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urrent time in it.  Or maybe store 0 if it's someh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ne calculating a signature on a literal packet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ly includes the raw literal plaintext data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eader fields in the literal packet-- after the CT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mode byte, the filename, and the timestamp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guarantee that detached signature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tached signatures prefixed to the message.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calculated on a separate file that has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packet is generally just skipped over by PGP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to the user when processed.  It c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ASCII comment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1</w:t>
        <w:tab/>
        <w:t xml:space="preserve">Algorithm byte for cipher that protect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 components (0=unencrypted, 1=IDEA ci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8</w:t>
        <w:tab/>
        <w:t>Cipher Feedback IV for cipher that protect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(not present if un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decryption expon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multiplicative invers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2</w:t>
        <w:tab/>
        <w:t>16-bit checksum of all preceding secret componen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ret fields in the secret key certificate may b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checksum.  The checksum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ytes of the unenciphered secret componen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ot encrypted.  The encrypted fields are done in CF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cksum is used to tell if the password was good.  The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eld is just encrypted random data, assuming the "true"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ecret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 is enclosed in a separate packet that always follows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cket on a keyring or in any o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 of ke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ublic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enclosed in a separate packet that alway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fter the public key packet on a keyring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User ID string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packet follows a public key on a public key 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llows a secret key on a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certified by a signature, the signature cover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packet and the User ID packet.  The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ogically "binds" together the user ID with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 is always associated with the most recent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on the key ring, regardless of whether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ppearing between the public key pac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ser I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User ID packet after a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ould be associated with the preceding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forms of this packet each come after: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 user ID packet, or a signature packet on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y exist only on a public key ring, and are nev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.  Don't copy this separate trust byte packet from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dd it in back in when adding to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keyring trust packet is context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 has three different definitions depending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key packet on the ring, or follows a user ID pa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or follows a signature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 (always 1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1       Trust flag byte, with context-sensit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key packe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OWNERTRUST bits- Trust bits for this key owner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, we don't know the owner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usually do not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usually do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always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This key is also present in the secret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5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VISITED bit- only used internally by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BUCKSTOP bit- Means this key also appears in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the ultimately-trusted "keyring ow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buck stops here".  This bit computed fro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ecret key ring.  If this bit is set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LEGIT fields are set to maximum for all the user I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, and OWNERTRUST is also set to ultimat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user ID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- KEYLEGIT bits- Validity bits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if we believe the preceding key is legitimately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t appears to belong to, specified by the preced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.  Computed from various signature trust pack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.  Also, always fully set if BUCKSTOP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the KEYLEGIT byte does not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TRUST be nonzero, but OWNERTRUST nonzero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LEGIT be fully set to maximum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- unknown,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- We do not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We have marginal confidence of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ly useless for certifying other keys, but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checking message signatures with an advisor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We completely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quir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 ultimately trusted signature (a sig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SIGTRUST=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S_NEEDED complete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RGINALS_NEEDED marginal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_NEEDED and MARGINALS_NEEDE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WARNONLY bit- If the user wants to use a not ful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for encryption, he is asked if he really w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.  If the user answers 'yes', the WARNONLY bit get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xt time he uses this key, only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. This bit gets cleared during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st byte that applies to the preceding sig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SIGTRUST bits- Trust bits for this signature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directly from OWNERTRUST bits of 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do not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reasonab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complete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ultimately trusted signature (from the owner of the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6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- CONTIG bit- Means this signature leads up a contiguous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 path all the way back to the ultima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sted keyring owner, where the buck stops.  This bit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other trust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ther kinds of trust bytes are main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bits.  They are also derived from the BUCKSTOP bi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after creating a key, or after setting the owner tr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), and from the SIGTRUST bits, which is itself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OWNERTRUST bits and possibly the user's 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key's integrity, we follow a trusted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path back up to the owner of the key ring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bytes (for signatures) that have the CONTIG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UST bits set, until we hit a keyring trust byte (for a ke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CKSTOP bit set.  Then we know we've reache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pyramid, the keyring owner.  Prior to this operation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IG bits by navigating the pyramid from the top dow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IGTRUST bits that are "trustwise contiguou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pyramid, in a special keyring maintenance p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egitimacy is ultimately determined by a probab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-tolerant method, as follows.  We also set KEYLEGIT if BUCK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hich means that this is our own key.  The OWNERTRUST b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fined (nonzero) if KEYLEGIT is fully set alread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KEYLEGIT becomes fully set (and not before), we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WNERTRUS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istic fault-tolerant method of determining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 is one of the principle strengths of PGP's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s compared with PEM, for decentralize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of a key owner (OWNERTRUST) does not just refl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f their personal integrity, it also reflects how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y are at understanding key management and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in signing keys.  The OWNERTRUST bits are not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-- it requires asking the user for his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OWNERTRUST bits for a key owner,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ou always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other public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Usually, 4=I don't know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added to the key ring the trust byt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manual setting of SIGTRUST/OWNERTRUST 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e derive the value of the SIGTRUST field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igner key's OWNERTRUST field. 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user explicitly requests it with a speci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may let the user override the copied value for SIG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n advisory to him and asking him for ra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I don't know) ? _      &lt;default is 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do not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I don't know) ? _      &lt;default is 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 don't know" response to this question w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a response of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 information about the trustworthyness of the sign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ield was uninitialized), we would leave the advi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a public key is a serious matter, essentially prom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vouch for this key's ownership.  But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make a "working assumption" of trust for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for my own purposes on my own keyring, without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ep of actually certifying it for the rest of the wor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we can use a special PGP keyring managem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KEYLEGIT field, without relying on it being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intenance pass.  Later, if a maintenance pass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bit set that would not have been otherwise compute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intenance pass logic, it alerts me and asks m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ally want 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end of not implemented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utine use of the public keyring, we don't actu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ignatures certifying a public key.  Rather, w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rust bytes to tell us whether to trust the key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 on a separate maintenance pass to actually check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s against the associated keys,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ass operates in a top-of-pyramid-down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during any of these steps the KEYLEGIT field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set to fully set, and the OWNERTRUST bits are still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a question to define the OWNERTRUST bits. 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 BUCKSTOP set, check if they are re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ring, if not, the BUCKSTOP bit is cleared.  SIG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is initialized to zero for non-bucksto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aintenance pass is done in a recursive scan: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TOP keys, find all userid/key pairs signed by a ke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of these signatures by copying the OWNERTR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r to the SIGTRUST of the signature.  If this makes a k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start looking for signatures made by this key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ture fails to verify, obnoxiously alert the user, dr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and then do the maintenance pass to calcul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wide cascaded effects from this, if any.  A failed sign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eedingly rare, and it may not even result in a KEYLEG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wngraded.  Having several signatures certifying each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mage from spreading too far from a failed certificat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do keep falling from this, it may indicate the discove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labor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ring is comprised of a series of public key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s, user ID packets, and signatur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ordered collection of packets on a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certificate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