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File Edito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File Editor, in hexadecimal o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developped on the XXed v 1.2 sources from Jim Char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ED copyright Jim Charlton 1989.  XXED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file is distributed with the source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-one may charge a fee for the executable or source code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ED is distributed in the same way as XXED, but is also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 Mo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nges to the source, the program, or the ressource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3 programs: a 68000 coded (BFED.PRG), a 68020 coded (BFED_020.P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8020/68881 version (BFED_281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were tested on Falcon 030/14 (SCSI &amp; IDE HD), 68882,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every Atari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BFED that weren't is X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nguage is automaticly selected by the cook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a new language by copying a rsc file and change it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are in the ressource, so you just to translate the 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alled like BFED_xx.RSC where 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</w:t>
        <w:tab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K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</w:t>
        <w:tab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</w:t>
        <w:tab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</w:t>
        <w:tab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</w:t>
        <w:tab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</w:t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  <w:tab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</w:t>
        <w:tab/>
        <w:t>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me your new res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ile CHANGES.TXT to know the real chang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ED. See also file KNOWBUGS.TXT to know what are the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should be er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 write me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ric Mo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e moulin neu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-37230 LU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-mail: cedric.moreau@mail.dotco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