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EN BUSTER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ic by Ma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/96 D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usters 4 is an awesome multiplayer game in which players ha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- to kill each other. Scenery and weapons can be placed into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just a little more interesting, and the players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teams before the figh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usters 4 requires a colour monitor or television. It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high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usters 4 should run on any ST. However, I'm not sure if i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have in a 1Meg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en to the most excellent DMA sampled sounds that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(honest guv) putting in, then you'll need an STE with 1Meg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is because: a) The samples are too big for a 512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) I only know how to replay samples off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st checking the parallel port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4 or 5 player, you will need a parallel por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extra two joystick sockets, enabling 5 player blast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buy a parallel port adaptor from any decent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nies, or if you can find a copy you can get one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2 or 3 player you will need a couple of joysticks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ndard joystick sockets underneath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 if you have no joysticks, as you can still play the game 1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However, this is the least fun way to play, so get some joy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' click on AB4.PRG, sit back and leave the computer to do all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loaded, the DECON logo will appear and some weird bub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hould play in the background. Press any key to get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on the title screen takes you to a small menu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gin a new game, or change a few options. Use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move the gun to the required item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ange whether scenery is on or off and whether extr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or off (computer players go a bit weird if bonuses ar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coring mode between 1 Point Per Kill, and 1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. 1 Point Per Kill is the most fair method in team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change the number of points required to win and you can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little controls screen which lets you change a player'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Start Game, you will be presented with a screen which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numerous sections. Each player has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first comes up, no players have been selected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themselves to play by pressing their fire button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, press a number from 1 - 5 corresponding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or more characters have been selected, you may press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llegiance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more complicated than it really is. Each selected player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column, which indicates that they are not on any team.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left and right they may move their character into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. Players who move into the same column are on the same tea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SOLO column in which case they ar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always go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playing two player, you don't have to bo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both players cannot be on the sam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ll players choose the same team you will be required to do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bit more sensibly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rgot.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move up, 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/ F3 - 50Hz / 60Hz scree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/ F5 - Soun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for use in emerg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hen only computer players remain to end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ell do I play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ver a series of rounds. The game ends whe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reached the required winning score (Default = 10,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). Each round finishes when there are either no survi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players left are on the same team and all bullets have lef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haracter, all you have to do is use the joystick /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round the screen, and press fire to use your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don't shoot your own allies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your status panel at the bottom of the screen. This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live or Dead, what Weapon you are carrying and how much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eft. It also shows a tiny little representation of your charact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a wa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gt;  Get hit by a bullet. It doesn't matter whose it is, once you've be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gt;  Getting caught in an explosion is also fatal. Once agai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o caused the explosion - hell, it could have been you wh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ell when I'm dead? Well, first of all the status panel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, and secondly either your limbs are flying all over the pl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ying in a pool of your own blood or you are roasting alive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'd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cenery: all scenery absorbs at least one shot, and th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- trees are the most basic type of scenery. They take one 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eapon, but are th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- rocks are indestructible except when hit by the Rocket Launc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ellent cover, but make sure your foes don't use a ro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you're cowering nex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arrels - these explode whenever they are hit, with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ocket Launcher. Beware, as the explosion may c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els and may cause a massive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extra weapons to add a bit of excitement: to collect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 - You have an infinite number of bullets in this. If you use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mo in other weapons, you will revert to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stols are slow, and fire standar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- These hold twenty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Guns fire at an OK speed, and fire standar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gun - These also hold twenty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guns fire as fast as you like, and fire laser shell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xactly the same fashion as standar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- These hold only ten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.Launchers fire at a slow speed, but fire rock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ode on contact with anything. Anything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osion of the rocket will also die / b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picking up the Pistol when you are carrying a decent weap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you to lose the good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. If the game crashes for some reason, pleas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the game gives you on a piece of paper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Broom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7 9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comments, please send them to me and I'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usters 4 -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/ 1996 D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e only reason it's called Alien Busters 4 was because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4 player, then I realised you could have one on keys as wel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ien Busters 2 (the prequel to this game), well the less said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. Look out for Outland, my next game (probably). At the moment I'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bit like Cannon Fodder, but you'll just have to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