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GRAFIX AR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NUAL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nual was originally written by Tonesoft, and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ck in a few things you may need to know.....DEA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FIX ART is quite easy to use and below is a lis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functions. To select a tool just click on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. The right mouse  button 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highlighted option. On most tools  you  can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mouse button to abort and go back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ll options, pressing UNDO will undo the la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with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S: GRAFIX ART uses the blitter chip on the 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ALCON so its faster. Due to  us  not  ow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LCON we were unable to get it working correctly s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menus may not work leaving you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CREENS: You can choose from nine different wor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by selecting options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ad a picture first choose  which  format  you  want 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. To do this move the mouse pointer to  *.PI1, *.NE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GRX and press the left mouse button. Your choic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ighlighted, now move the mouse pointer to LOA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button. You will  now  be  presented  with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. Make your selection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a picture take exactly the same steps as abov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AVE instead of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selector only support the A and B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t out a picture first place the mouse  poin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left of it and press the left  mouse  button, then 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to the bottom right of it and press the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You now have the cut picture saved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cut can be used with V-FLIP, H-FLIP,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osen, enter the work screen  by  pressing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 Now move the box as near to where you wa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 then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icture will now be on the screen. You can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into the exact position by using the arrow  key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board. Press return when you  are  happy  with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horizontally flip what ever picture is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tends to cut part of the CUT image off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is, make sure you make a bigger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-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vertically flip what ever pictur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These last two options work like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ize a cut picture first press the left  mouse 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rag the box out to the size you  want  and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 agai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is will tell you how much space is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presently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hosen you will be prompted to choose  how  many 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format. Make your choice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s (1) has been selected you will be pres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te mode option. Choosing replace, then  pasting  a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nto the screen will cause the background col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with it. If X-ray has been chosen the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be transparent. You can also flip  between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by using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s (2) has been selected you will be pres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returning to the GRAFIX  tutorial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sets GRAFIX ART so make sure you save your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present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oose which style of font you wish to  use,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to choose from, then  highlight  USE TEXT.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screen press the right mouse button. To enter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mouse button anywhere on the screen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tart typing. To place the text on the screen just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where you want it and  press  the  left  mous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make sure your printer is turned on. Note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 a  colour, place the  pointer  over  the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and press the left mouse  button. The  chosen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dicated with a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G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elected colour, place the  mouse over the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-) icons and press the lef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raw a continues free hand line. Select draw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, then enter the work scree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mouse  button. Now  draw  your  line  using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lood fill the selected part of  the  scree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fill pattern use the two arrows under FILL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4 varia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highlighted you can change the size  of  the  brush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left mouse buttons on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osen, enter the work screen  using  the  righ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Move the zoom box to the selected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left mouse button. Once the picture is 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list of options to choose from. Note that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zoom size other than the default one then the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and move screen arrows won't work. They on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efault ZOO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highlighted you can vary the size  and  speed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ay area. Press the left mouse button to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raw straight lines from one designat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highlighted you will be presented  with the  WID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the squares, and the LENGTH and DEPTH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ary the size using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the size you want, enter the work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your grid into position and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a box first enter the work screen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, now drag the box out to the required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work screen, press the left mous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 want the line to start, then drag the line out 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it to end and press  the  left  mous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circle and oval by first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nd dragging it outwards to the required  sha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raw a line in the normal way, then you can  dra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ore lines from each end. Move  these  about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required shape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raw a straight line, and from the last 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it will start to draw another line until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rrrrmmmm !!!!!!!!!!!!!!!! " QUIT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