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BACK-V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D BY TRISTAN HUNTING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PAC 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ing your sampled sounds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 with "PLAYBACK". Now you can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sounds from BASIC or machin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you tired of sampled tu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any the title screen but play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in the game. With "PLAYBACK"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not be the case. It is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n so the whole program nee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while you listen to your s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for adding a sampled tu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 to a game. Sample rat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between 1&amp;16K. Samples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can be played back provid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e sample rate and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you use it. Firstly th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should be loaded into memor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s called "PLAYBACK.C" and is 1032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in length.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back the sounds from within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listings are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Basic, GFA Basic and ST Ba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ning these the ST Format disc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left in or el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"PLAYBACK.SND", and "MGUN.SND"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 the disc you wish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rtain parameters must b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 sound can be played back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is a variable table is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program. There ar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ll of which are long(4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in length)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address-start address of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mple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length -length of samp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rate   -value between 1&amp;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g. 1&gt;1000 sampl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cond (1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6&gt;16000 (16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de once loaded has a GE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which should be ignored,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dd 28 bytes to find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of the program.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is situated 984 byte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To play a sound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variables should be pok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above into memory, adding 984,</w:t>
      </w:r>
    </w:p>
    <w:p>
      <w:pPr>
        <w:pStyle w:val="PreformattedText"/>
        <w:bidi w:val="0"/>
        <w:spacing w:before="0" w:after="0"/>
        <w:jc w:val="left"/>
        <w:rPr/>
      </w:pPr>
      <w:r>
        <w:rPr/>
        <w:t>988,992 correspondingly to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of the program. Now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executed. From within BASIC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done using the "CALL var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Or from machine cod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Load file "PLAYBACK.C" at address x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Add 28 to x to find start add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Add 984,988,992 to start add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for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 address,sample length,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te (corresponding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Poke values into thes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Execute subroutine at address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mber to use your basics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oking long variables to memor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gest limitation with calling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BASIC is the amount of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ish to include Playbac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machine code program, a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listing is included. The first 3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4 long variables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t address "vbls"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able previously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"smp_cmnd" should be call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routine to play the 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 not own a sound samp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till enjoy "PLAYBACK".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experimentation you can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he sounds from your favou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To do this look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n disc until you find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to be the sound file. Not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ngth of the file. Then lo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to your progra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 playing the sound bac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ample rates until it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. The procedure for doing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it works. "PLAYBACK"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 B(the horizontal blank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) to generate interrup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stalls an interrupt rout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n plays back the sound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nd is completed th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turns itself off. The bi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 I found with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 was the speed, 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I could achieve was just under 16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"FASTBAS.BSC"  - Fast basic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"GFABAS.BAS"   - GFA basic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BAS.BAS"    - ST basic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"PLAYBACK.C"   - Code for playing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"PLAYBACK.S"   - Devpac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"PLAYBACK.SND" - Playback samp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"MGUN.SND"     - Machine gun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unds used in the basic demo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created and edited using Digi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ve the follow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LAYBACK.SND" - Length 2799 byt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ample rate 8K</w:t>
      </w:r>
    </w:p>
    <w:p>
      <w:pPr>
        <w:pStyle w:val="PreformattedText"/>
        <w:bidi w:val="0"/>
        <w:spacing w:before="0" w:after="0"/>
        <w:jc w:val="left"/>
        <w:rPr/>
      </w:pPr>
      <w:r>
        <w:rPr/>
        <w:t>"MGUN.SND"     - Length 4707 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ample rate 8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sounds created with Digi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lpha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s played with portions of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copyright Alpha Systems(c)198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