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70869471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07169589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40832677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9738072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61382191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4390802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