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sion 0.6.3-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ndom-noise device driver for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obert Rothenburg Walking-Owl &lt;wlkngowl@unix.as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s by Colin Plumb &lt;colin@ny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quences of truly patternless, unpredictable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luable commodity." --Ivar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Note: if you have not yet done so, please check the "readme.1s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included with this distribution.  Changes in the document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re marked with a pipe in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ing the driver to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hnical notes have been moved into the "technote.doc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river from appl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cussion of the driver's inn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the sampling methods and sources of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bout modify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.SYS API (Version 0.5.3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orte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, Inc., 59 Temple Place - Suite 330, Boston, MA 021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Distributing the driver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the driver with applications which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ccordance with the GNU General Public License (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py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include the documentation (this file, "noise.doc")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distributing a modified version of the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Other legal miscell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and copyrights of any products mention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 to their respective owners.  Mention of a paricu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imply endoresement or derision of that product 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are deterministic beasts.  What comes ou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ed to what was put in before and what came ou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es to the random number generators which can be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ompilers and programming languages: they are mo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pseudo-random number generators" because they are not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ing philosophical hair-splitting, we'll say that "truly 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unpredictable.  There are no correlations which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 when and where a particular bit pattern will occu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certainty over any other bi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high-quality randomness is necessary for appl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to even the most subtle patterns in the data.  Man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and encryption systems are particularly vulnerable to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key and initialization schemes (PKZip 1.0 and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of Netscape come to mind).  The results of some sim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kewed in subtle ways because of a bad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most computers are not equipped with special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ue" random number generation, there are still ways in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high-quality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le differences in the time between keystrokes, variation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imes, changes in mouse position, and even the drif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hardware timers and CPU cloc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.SYS uses these methods.  The samples are mixed into an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 and processed using the revised Secure Hash Algorithm (S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ing is done to insure that even if the samp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um that the driver will still return "practically random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sets up two devices, RANDOM$ and URANDOM$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 of random bytes when read.  [Note that devicenam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be referred to as /dev/devicename elsewhere in this do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the two devices is that RANDOM$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more than the estmated number of random bytes in the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RANDOM$ will return as many bytes a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peatedly mixing the entropy pool to ensure that the dat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designing the interface as a character dev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programs written in a variety of high- and low-leve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le to use the driver and have access to crypto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a start at initiating a standard by which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can be written, especially if and when specialized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generatng hardware becomes commonplace on PCs: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ritten for them which are compatible with pre-exi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he following in order to run NOISE.SYS on y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n 80386 or later processor on an IBM or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MS-DOS v3.3 or later, or compatible emulator or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t least 4-5k of free memory to load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driver has been tested on i486 and i586 machines using AMI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ward BIOSes, under MS-DOS versions 5.0, 6.22 and 7.0/Win95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3.1 DOS sessions with no apparent problems (though see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below about conflicts and ceavea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is driver is not recommended for use under OS/2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Potenti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ing systems such as Windows, Desqview and OS/2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low-level hardware functions that NOISE.SYS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ually preventing the driver from collecting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Windows 3.x takes over IRQ1, prevent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ampling the timings between keystrokes. (Howeve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be able to sample timings between disk acces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, and any active spin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f you use NOISE.SYS built to use the Pentium timestamp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may get protection faults while under Windows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technical notes for conflicts that occur with audio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, as well as the installation notes on when an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Earlier versions of the driver used RANDOM and URANDOM devic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o be vaguely-compatible with Linux implementations.  An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DOS quirk is that it's difficult to differentiate betwee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haracter devices... hence files with names like "random.c"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ccessable while NOISE.SYS was loaded.  Since version 0.5.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device names now have a dollar sign ('$') appended to them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RANDOM$ and URANDOM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Bug-free software is a rar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uses a bit of low-level hardware programming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ly-documented features of DOS.  Hence it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or with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file "bugs.txt" for a listing of known bugs 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make sure you've got the latest version of the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ISE.SYS driver can be placed in your "config.sys"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any other device driver.  If it encounters problem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valid option or processor) it will prin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bor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line in your configuration file may appea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dos\system\no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 place the driver in any directory you cho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dos\system\" path is used as an examp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driver in high memory, use "devicehigh=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t's also a good idea to put the following define in the auto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set RNG_DEVICE=\dev\rando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f you use multiple boots or sometimes disable NOISE.S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onfiguration, you might prefer to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if exist random$ set RNG_DEVICE=\dev\rando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RNG_DEVICE environment variable should *not*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/dev/urandom device, since it is more or less a Pseudo-R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f you want to make sure that the driver is re-see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each boot, you may want to add the following to your auto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if exist c:\randseed.bin copy c:\randseed.bin urando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sample c:\randseed.bin 512 urando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may want to put the sample command in a batch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hut your system down along with any unmounting, park o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ass options to the driver to enable featur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.  Some of the features can be altered using the IOCTL/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valid options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       Displays the license agreement when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   Supresses the display of technical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       Initialize the entropy pool with random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is only needed if you loa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ommand-line shortly befo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which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driver's method of entropy est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vely conservative.  You will have to typ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fty or so keystrokes just to initialize it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0-bits of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   Sample disk access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loading the driver after disk cach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s disk sampling pointless, this method is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  If no disk cache is present, or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loaded before a cache, use the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This option will be ignored or return an err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MS-DOS 7/Win95 or OS/2 DOS Session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to use this option under Win95, see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/o        Ignore 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Tells NOISE.SYS to ignore the DOS version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use of the /d option under DOS 7/Win95, OS/2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/o option MUST be the first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Note that using /o /d under Win95 will forc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into compatability mode (with slower disk acces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    Sample clock d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ystem is idling during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river will perform a tight loop and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ft between the timer and the re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 this option is disabled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 the source and recompile the driv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       Sample video vsync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variation on clock drift sampl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ggered by variation in the timings betwee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ical retra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n experimental method and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led.  You will have to modift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pile the driv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   Sample mouse posi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ystem is idling in DOS 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will sample changes in mouse position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ings between 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the system may become unstable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is loaded after the noi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a and /k options have been removed since Versio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line using option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dos\system\noise.sys /l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can be reassembled to change the default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.  Some of these changes will disable associ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river claims that one of the above options is inval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hat the option was disabled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technical notes and comments in the source co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4.1.1 Using NOISE.SYS wi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NOISE.SYS works with no known problems under straight MS-DO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However the /d option will force Windows 95 into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mode because it uses Interrupt 13h, so it is by faul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f the DOS Version &gt;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is can be overidden using the /o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device=c:\dos\system\noise.sys /o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indows will still be in compatability mode, but access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disks will be sampled.  Putting a NOISE.SYS=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IN.INI file under [Compatability] does not seem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f you do not want Windows to run in compatability mode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use NOISE.SYS with the /d option, you can try adding "noise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o the IOS.SYS file under the [SafeList], but be awar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re is an incompatability with NOISE.SYS and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driver, your hard disk might be trashed.  You add NOISE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"Safe List" at your own risk: this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result of this is that when Windows is activated, n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re taken from Int 13h anyway.  The only reason to do so 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boot in MS-DOS 7 and manually loa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Loading the drive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versions of NOISE.SYS (prior to v0.4.0) which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evice could be loaded by dynamic device-driv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such as Jim Kyle's DEV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yet, I have been unable to find a widely-avail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load drivers such as the current version of NOIS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tested utilities aborted with an error, others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(see the "src/pat/readme" fil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have access to PC-DOS 7, which allegedly h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source code includes patches to the sources for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utilities which will enable them to load this driv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run under DOS version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that you have an updated version of DEVLOD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, you could use the following from the command promp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syntax as you woul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lod c:\dos\system\noise.sys /i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good idea to use the /i option if you plan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n application that uses the driver after installing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about DEVLOD, see Jim Kyle, "Loa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from the DOS Command Line", Dr. Dobb's Journal,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, pp. 30-42, (plus listings). A similar article als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Jim Kyle's "Undocumented DOS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not send requests to the authors for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imilar programs can be found on various ftp-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nstall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stalled, the driver will print a message indica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it was loaded and what interrupts it is latched t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so print brief messages about what sampling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isabled or non-existent option is given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message and wait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Caveats (When and where to load the driv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d where the driver is loaded will affect its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oad the driver before another driver or TSR which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interrupts entirely, NOISE.SYS will not generate an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o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/m option before loading the mouse driver (or no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driver at all) is useless at best and may caus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ash and burn at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he driver before any disk caching or encryption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different types of sampling values than if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.  If you have special drivers for CD-ROMs, "floptical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hard disks (over 750M) it is possible that NOISE.S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sample access times to these devices if it is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.SYS driver will take over the keyboard interrup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else unhooked.  Some ANSI drivers will alleged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 You should load NOISE.SYS afer load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e driver to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plest way to accumulate random data from the driv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/a urandom$ lonoi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reate a small, random-sized file named "lonoise.dat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relatively low-quality randomness because the file wa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ode, so end-of-line, end-of-file and othe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Note that the above method did not work properly fo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f NOISE.SYS and some DOS versions, particularly under MS-DO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bug appears to have been fixed since Version 0.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use the included "sample.com" utility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of random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hinoise.dat 512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is will create a file of 512 bytes of random data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 DOS implementation of the Unixish 'dd' (in the GNUDOS 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can try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dd if=urandom$ of=hinoise 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heck the src\demo subdirectory for other utilities o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for using NOIS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Writing software which us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can read a pool of random bytes from the driver as you wou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ny other device.  It is important to remember to open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RANDOM$ or URANDOM$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me languages (such as Turbo Pascal) do not enabl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character devices in binary mode.  In such cases i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assembler procedures will be needed to access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will only return random bytes.  If other data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(such as long integers or floating point values) then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convert bytes to larger word sizes or floating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ee the "technote.doc"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The differences between RANDOM$ and URANDO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devices will return a high-quality stream of rando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fference is that URANDOM$ will return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(as many as are requested, rehashing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 as needed), while RANDOM$ will only return as many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stimates to have reseeded the random pool,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more secure for ke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 PGP and NO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NOISE.SYS is still a relatively new piece of software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many are not entirely comfortable with using it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ublic/private key pairs, especially for software such as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(The current version of this driver is still in be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rly 1996 someone posted a note to the cypherpunks lis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.security.pgp newsgroup about having modified PGP 2.6.3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o use hardware RNGs and RNG devices for ke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is is a nice idea, I have not yet seen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o determine if it samples from /dev/random with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nly a limited amount of bits is returned by the devi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xpects the device to return a continuous stream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modified version of PGP was intend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net or Newbridge RNG-810 card and the RNG driver for OS/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Elliott, which behaves differently from NOIS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 have experimented with using NOISE.SYS as a sup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GP's "randseed.bin", by usinf the stirfile.c utility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file, as well as modifying PGP sources to use an Rng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at mixes bytes from the driver with bytes from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e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current version of NOISE.SYS allows data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devices, so it could be used in place of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file by setting the RandSeed value in PGP's "config.tx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"\dev\random$" in PGP 2.6.3(i)a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Note that PGP also samples keystroke timings, so there i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ory) correlation of data that PGP will re-writ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driver; however the data will be encrypted, and subsequen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from the driver will be hashed, and will be based on an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ool based on other samples taken by NOIS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Be wary if you decide to use PGP and NOISE.SYS in this w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ubtle bugs or security flaws may crop up.  It's also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keep up-to-date on any PGP-relate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hie info has been moved to the file "technot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eople have contributed advice,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, pointers to information, or source code for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testing of it in so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lf Brown &lt;ralf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f. Pat" Patrick Emin &lt;af886@ccn.cs.dal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ael af Enehielm &lt;mikael@unigraf.pp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Gutmann &lt;pgut01@cs.aukland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ih-Chun Hu &lt;yihchun@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ian Ludloff &lt;ludloff@anet-dfw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y E. Metzger &lt;perry@piermon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in Plumb &lt;colin@ny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odore T'so &lt;tytso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Wagner &lt;daw@cs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are &lt;wware@world.s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and various others on the Coderpunks and Cypherp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and sci.crypt and comp.lang.asm.x86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in Plumb deserves much thanks for proof-reading of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, and large code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ny bugs in the driver are of my own doing, and not Co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ob Rothenburg Walking-Owl &lt;wlkngowl@unix.asb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