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TMPLT(FILES)                                     DBTMPLT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dbtmplt8 - databa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 template  for  a  databas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e_#a_#t_#d_#b.   It  has  a set of entries for each re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database.  The sets of entries ar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  blank  line.   Two blank lines or an end of fi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file is the database  statu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relation status, separated by a colon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scribes relations.  The first line of each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 the  relation  name  followed by an option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separated by a colon.  The rest of the lin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are  the  attribute name and the typ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status fields are given in octal, and have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ingle number followed by a list of pai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#__#x+#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ys that if the +#_ _#x flag is asserted on  the  _#c_#r_#e_#a_#t_#d_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hen set (clear) the bits specified by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of entries must be for the  relation 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cond set must be for the attribu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c-1+q+2:0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:-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d  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wner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spec 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:-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elid       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owner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ame 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 relation descrip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