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70432810"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2078016040"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989902408"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202879069"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87631951"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