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to mppt.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pt.m (Midpoint Polygon Transformation) is a Mathematica package 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ng linear transformations of polygons in a pla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T are defined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[{{x1,y1},...,{xn,yn}}] = {{fr x1+(1-fr)x2, fr y1+(1-fr)y2},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{fr xn+(1-fr)xn, fr yn+(1-fr)yn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{{x1,y1},...,{xn,yn}}  denotes the vertices of a polygon and  0&lt;=fr&lt;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r=1/2 the tranformation T is a 'midpoint' transformation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assigns the polygon whose vertices are the midpoints of the side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nclu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PointPolygonMov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Inters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Stellar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Point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dPointPolygonMovie[{{x1,y1},...,{xn,yn}},options] shows frames of`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e polygon {{x1,y1},...,{xn,yn}}.A descendant is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ple composition of the transformation T. This is the mai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o look at the behavior of transformed polygons, che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and to create various animations. MidPointPolygonMovi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FrameIteration -&gt; 0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FrameNumber    -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Point       -&gt; 1/2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ing             -&gt;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Step       -&gt;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             -&gt;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llipse         -&gt;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Size          -&gt;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elfIntersecting[pol] returns True iff the polygon po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intersecting one. A selfintrsecting polygon is a polygon which ha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nconsecutive sides that have a comm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StellarPolygon[n,option] returns a random polygon whose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entually  become the affine images of regular stellar n-gons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ption :  Precision -&gt;16 which determines the precision of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asis[pol] returns all complex coefficients in the form of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pol written in the eigenvector basis of the linear transformation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imeter[pol] returns the perimeter of the polygon p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dPointPolygon[{{x1,y1},...,{xn,yn}}, fr] is exactly the transformation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lipse[pol] returns the complex coefficients a and b, and the lengths: c,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miexes in the form {a,b,c,d} such that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[t]= a Cos[t] + b Sin[t]                 (0&lt;=t&lt;2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rametric equation of the 'midpoint ellip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calingFactor[{{x1,y1},...,{xn,yn}},fr] returns the scaling fact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nsecutive transformed polygons' should be enlarged in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es lie on the 'midpoint ellips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detailed information regarding particular function or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able in usage message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PointPolygonMovie[{{-1,1},{-1,-1},{1,-1},{1,1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FrameNumber -&gt;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yle -&gt;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PointPolygonMovie[RandomStellarPolygon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FrameNumber -&gt;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lowing -&gt; Res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ractionPoint -&gt; 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wEllipse 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[RandomStellarPolygon[27,Precision -&gt;50]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 examples can be found in the notebook for the packag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PT.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illustrate transformations of polygons and curves and th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se transformations (a few theorems can be found in the pap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xplore properties of particular polyg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various animations (some examples are in the note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MPPT.m is equipped with its own error statements.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against wrong input. The error statements for option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g: MidPointPolygonMovie::FFIoption:, where FFI is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tion FirstFrame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: Arek Goetz, e-mail address: U21569@UICVM.UIC.edu o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rek@geom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Department of Mathematics,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omputer Science (M/C 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ox 4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icago, Illinois 6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summ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: Geometry Center, Summer Research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neapo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d by: National Scienc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