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ZIP v1.1 - Pkzip Password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cypher (dcypher@mhv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NOT BE EXPORTED OUTSIDE THE UNITED STATES OR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WAY THAT VIOLATES U.S. OR FOREIGN LAW.  THIS PROGRAM MUST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GAIN UNAUTHORIZED ACCESS TO DATA AND IS NOT INTENDED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O VIOLATE THE LAW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d UNMODIFIED copies of UNZIP freely,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limitations, and provided all files are included in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; UNZIP.EXE, UNZIP.DOC, TABLE1, TABLE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disclaims ALL warranties relating to the program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.  In absolutely no event shall the author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resulting from the use and/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UNZIP &lt;zipfile&gt; &lt;words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&lt;zipfile&gt; with the name of the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file. If the file is no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enter the correct directory the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&lt;wordslist&gt; with the name of the words-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is not in the current directory, pleas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ct directory the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ords-list is a file that contains words. Lots of wo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look for the correct password to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 that list of words. You can use any type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a names-list, numbers-list ....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s-list file MUST begin and end with a wor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have any other information or messag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ZIP will load in data from the words-list, searc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 &lt;LF&gt; then use the data before that &lt;LF&gt;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words-list file MUST use only a &lt;LF&gt; between each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 NOT try to use a words-list that contains both a &lt;LF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R&gt; between each word. No one word in the words-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more then 4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F&gt; = Line Feed (0A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R&gt; = Carriage Return (0D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some word-list sites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 black.ox.ac.uk  /wordlists/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TP ftp.cs.purdue.edu /pub/pcert/dict/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le the program is working it will display a "."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,000 word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passwords will be displayed on a sepe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low is my public pgp key, please don't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without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or Comments to: dcypher@mhv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3iD5cAAAEEAMVJGdgCYzG5av0lLSjO7iXm64qsuk6v/dx5XcMoNmOHNUA3</w:t>
      </w:r>
    </w:p>
    <w:p>
      <w:pPr>
        <w:pStyle w:val="PreformattedText"/>
        <w:bidi w:val="0"/>
        <w:spacing w:before="0" w:after="0"/>
        <w:jc w:val="left"/>
        <w:rPr/>
      </w:pPr>
      <w:r>
        <w:rPr/>
        <w:t>+tzF0WuVPXuJ59mFxE3/rhQqyh8Mci0f4qT6TR7FfSb8vtzSkF5vW8cNUmQx8Qvf</w:t>
      </w:r>
    </w:p>
    <w:p>
      <w:pPr>
        <w:pStyle w:val="PreformattedText"/>
        <w:bidi w:val="0"/>
        <w:spacing w:before="0" w:after="0"/>
        <w:jc w:val="left"/>
        <w:rPr/>
      </w:pPr>
      <w:r>
        <w:rPr/>
        <w:t>B/YQZVmztNlWOPROAmT8ZHbsrNev2rgeYjouW3ZOUgA4RKBRYiCTuXD+VOlx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EY3lwaGVyIDxEY3lwaGVyQGFvbC5jb20+</w:t>
      </w:r>
    </w:p>
    <w:p>
      <w:pPr>
        <w:pStyle w:val="PreformattedText"/>
        <w:bidi w:val="0"/>
        <w:spacing w:before="0" w:after="0"/>
        <w:jc w:val="left"/>
        <w:rPr/>
      </w:pPr>
      <w:r>
        <w:rPr/>
        <w:t>=w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