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A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encryptio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stands for International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invented by Xuejia Lai and James Massey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a private key block algorithm, and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ifestation of the algorithm is adapted pretty much wholesa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s Journal #208 December 1993.  I simplified it,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on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operates on 64-bit data blocks, divided into 4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s.  for dos files, it packs two characters into a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4 such words as the subblocks. since not all files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this, a header is used to tell idea's decrypter how lo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thus encrypted files are a few bytes longer than they star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 put back to normal when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a 128-bits.  This program uses a simplified key, in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characters and casts each one into a 16-bit word, by shifting i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s, and OR'ing it with the previous character (0 for the first charac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8 16-bit subblocks of the key, which is no where near as complex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. this undoubtedly affects the security of the algorithm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good for most purposes.  A future version will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key.  of course, source is included so feel fre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keying func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i include here is a simple demonstration program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nd the program is written as a sort of "toolbox"--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lgorithm through the 3 functions provided as a sort of "front-end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, decode, &amp; clean-up.  actually, you can easily change the way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if you like--the algorithm is a bit obtuse but the usage is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"idea &lt;filename.ext&gt; [e|d[w]]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e|d[w]] stands for either an "e" or a "d", instructing wheth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ncode or d-ecode, plus an optional "w"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to overwrite the original file with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. leaving "w" off creates a new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.enc" where "filename"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ing is more secure--it destroys old data--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a word up to 8 characters BUT NOT MORE!!!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runcated off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ot my code so don't send money or anything. (the IDEA algorith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patented, but it can be freely used and distributed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e patent is held by Ascom-Tech AG in switzerland, tel: +41 65 242-8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i'm on the internet as "shaggy@phant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use of this program is done with no insurance from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r anything----use it at your own risk. i've bug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thing and it looks good, but i'm not gonna b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While we're on this topic, please do not forget your ke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ute-force attack on this algorithm "requires 2^128 encry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the key.....a billion chips testing a billion keys a secon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10^13 years to break IDEA"*----a very secure algorithm (at leas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force at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. Dobbs Journal #208 p.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