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398789201"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864456189"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859737746"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257637415"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315358144"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202924378"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